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1-1Э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ия первых частей заявок на участие в открытом аукционе в электронной форме на право заключения муниципального контракта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помещений детской библиотеки № 7 по адресу: г. Пермь, ул. Стахановская, д.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11 апреля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ветлана Никола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юдмила Карп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льга Валерье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рассмотрение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помещений детской библиотеки № 7 по адресу: г. Пермь, ул. Стахановская, д. 10 (Извещение № 0356300044511000011 от 30.03.2011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поступило – 31 заявка, заявка № 3 отозвана участн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и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пуске к участию в аукци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заманова С.Н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5:52:00Z</dcterms:created>
  <dc:creator>USER</dc:creator>
  <dc:description/>
  <cp:keywords/>
  <dc:language>en-US</dc:language>
  <cp:lastModifiedBy>USER</cp:lastModifiedBy>
  <dcterms:modified xsi:type="dcterms:W3CDTF">2011-04-09T05:56:00Z</dcterms:modified>
  <cp:revision>3</cp:revision>
  <dc:subject/>
  <dc:title/>
</cp:coreProperties>
</file>