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527"/>
        <w:gridCol w:w="3251"/>
        <w:gridCol w:w="2602"/>
      </w:tblGrid>
      <w:tr>
        <w:trPr>
          <w:trHeight w:val="359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аксон или «эквивалент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внутривенного и внутримышечного введения по 4мл в бесцветной  стеклянной ампуле нейтрального стекл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ировка одной ампул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г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к применени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нсульт (остр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ишемический и геморрагический инсульт (восстановительн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черепно-мозговая травма (острый и восстановительный период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когнитивные нарушения при дегенеративных и сосудистых заболеваниях головного мозг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логическое действ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оотропный препарат, способствует восстановлению поврежденных мембран клеток, ингибирует действие фосфолипаз, препятствуя избыточному образованию свободных радикалов, а также предотвращает гибель клеток, воздействуя на механизмы апоптоза.  В остром периоде инсульта уменьшает объем поврежденной ткани, улучшает холинергическую передачу.  При черепно-мозговой травме уменьшает длительность посттравматической комы и выраженность неврологических симптомов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по 5ампул (контурная  ячейковая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47:00Z</dcterms:created>
  <dc:creator>маткина</dc:creator>
  <dc:description/>
  <cp:keywords/>
  <dc:language>en-US</dc:language>
  <cp:lastModifiedBy>kalmikov</cp:lastModifiedBy>
  <dcterms:modified xsi:type="dcterms:W3CDTF">2011-04-12T11:39:00Z</dcterms:modified>
  <cp:revision>14</cp:revision>
  <dc:subject/>
  <dc:title>Приложение № 1</dc:title>
</cp:coreProperties>
</file>