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03563000067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Поставка препаратов, влияющих на нервную систему для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6591"/>
      </w:tblGrid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03@yandex.ru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2"/>
        <w:gridCol w:w="6929"/>
      </w:tblGrid>
      <w:tr>
        <w:trPr/>
        <w:tc>
          <w:tcPr>
            <w:tcW w:w="233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Поставка препаратов, влияющих на нервную систему для МУЗ «Городская станция скорой медицинской помощи» 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150 000,00 Российский рубль 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>2423210 Средства, действующие на центральную нервную систему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Количество поставляемого товара - 120 упаковок. Характеристики поставляемого товара 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2"/>
        <w:gridCol w:w="6929"/>
      </w:tblGrid>
      <w:tr>
        <w:trPr/>
        <w:tc>
          <w:tcPr>
            <w:tcW w:w="233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течение 40 (сорока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0"/>
        <w:gridCol w:w="6744"/>
      </w:tblGrid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920 0904 4779902 001 340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г. Пермь, ул. Коминтерна, 14, каб. 3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13.04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19.04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46:00Z</dcterms:created>
  <dc:creator>Олеся</dc:creator>
  <dc:description/>
  <cp:keywords/>
  <dc:language>en-US</dc:language>
  <cp:lastModifiedBy>Олеся</cp:lastModifiedBy>
  <dcterms:modified xsi:type="dcterms:W3CDTF">2011-04-13T02:51:00Z</dcterms:modified>
  <cp:revision>1</cp:revision>
  <dc:subject/>
  <dc:title>Извещение</dc:title>
</cp:coreProperties>
</file>