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 проведении запроса котировок</w:t>
      </w:r>
    </w:p>
    <w:p>
      <w:pPr>
        <w:pStyle w:val="Title1"/>
        <w:jc w:val="center"/>
        <w:rPr/>
      </w:pPr>
      <w:r>
        <w:rPr/>
        <w:t>(Размещение заказа для субъектов малого предпринимательства)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035630000671100002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Поставка средств антисептических и препаратов химиотерапевтического действия для МУЗ «Городская станция скорой медицинской помощи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ind w:left="268" w:hanging="0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70"/>
        <w:gridCol w:w="6591"/>
      </w:tblGrid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Наименование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/>
            </w:pPr>
            <w:r>
              <w:rPr/>
              <w:t xml:space="preserve">Муниципальное учреждение здравоохранения "Городская станция скорой медицинской помощи"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Место нахождения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670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591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268" w:leader="none"/>
              </w:tabs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6413"/>
      </w:tblGrid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Почтовый адрес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zakupki03@yandex.ru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Телефон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02794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Факс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Контактное лицо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рикелашвили Реваз Иль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6413"/>
      </w:tblGrid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средств антисептических и препаратов химиотерапевтического действия для МУЗ «Городская станция скорой медицинской помощи»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3 750,00 Российский рубль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а должна быть указана с учетом следующих расходов: по доставке и разгрузке товара по адресу заказчика, складские расходы, расходы на упаковку и страхование товара, расходы на уплату таможенных пошлин, налогов, сборов и других обязательных платежей.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360 Средства антисептические и препараты химиотерапевтического действия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ы в техническом задании (Приложение №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8"/>
        <w:gridCol w:w="6413"/>
      </w:tblGrid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8, Пермский край, Пермь г, Попова, 54, -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тремя равными партиями. Поставка первой партии в течение 3-х (трех) рабочих дней с момента заключения муниципального контракта. Каждая последующая партия поставляется не позднее 22 (двадцать второго) рабочего дня и не ранее, чем через 20 (двадцать) рабочих дней со дня предыдущей поставки. </w:t>
            </w:r>
          </w:p>
        </w:tc>
      </w:tr>
      <w:tr>
        <w:trPr/>
        <w:tc>
          <w:tcPr>
            <w:tcW w:w="2848" w:type="dxa"/>
            <w:tcBorders/>
          </w:tcPr>
          <w:p>
            <w:pPr>
              <w:pStyle w:val="Normal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641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азчик производит платежи по контракту следующим образом: безналичным перечислением денежных средств на расчетный счет Поставщика в течение 40 (сорока) рабочих дней с момента предоставления Поставщиком в адрес Заказчика счета-фактуры и товарно-транспортной накладной на поставленную партию товара, оформленных в установленном порядке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2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2"/>
        <w:gridCol w:w="6980"/>
      </w:tblGrid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4 4779902 001 340 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698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а 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Информация о запросе котировок</w:t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8"/>
        <w:gridCol w:w="6233"/>
      </w:tblGrid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62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г. Пермь, ул. Коминтерна, 14, каб. 319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62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4.2011 08:00:00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62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.04.2011 10:00:00 </w:t>
            </w:r>
          </w:p>
        </w:tc>
      </w:tr>
      <w:tr>
        <w:trPr/>
        <w:tc>
          <w:tcPr>
            <w:tcW w:w="3028" w:type="dxa"/>
            <w:tcBorders/>
          </w:tcPr>
          <w:p>
            <w:pPr>
              <w:pStyle w:val="Normal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6233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  <w:br/>
        <w:br/>
      </w:r>
      <w:r>
        <w:rPr>
          <w:i/>
          <w:iCs/>
        </w:rPr>
        <w:t>Опубликовано:</w:t>
      </w:r>
      <w:r>
        <w:rPr/>
        <w:t xml:space="preserve"> 12.04.201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2:37:00Z</dcterms:created>
  <dc:creator>Олеся</dc:creator>
  <dc:description/>
  <cp:keywords/>
  <dc:language>en-US</dc:language>
  <cp:lastModifiedBy>Олеся</cp:lastModifiedBy>
  <dcterms:modified xsi:type="dcterms:W3CDTF">2011-04-13T02:45:00Z</dcterms:modified>
  <cp:revision>2</cp:revision>
  <dc:subject/>
  <dc:title>Извещение</dc:title>
</cp:coreProperties>
</file>