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</w:rPr>
        <w:t>«___»______________20___года</w:t>
      </w:r>
    </w:p>
    <w:tbl>
      <w:tblPr>
        <w:tblW w:w="10440" w:type="dxa"/>
        <w:jc w:val="left"/>
        <w:tblInd w:w="-9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7020"/>
      </w:tblGrid>
      <w:tr>
        <w:trPr/>
        <w:tc>
          <w:tcPr>
            <w:tcW w:w="34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/КПП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.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 (р/с, к/с, БИК и др.)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342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в цену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  <w:r>
        <w:br w:type="page"/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Котировочной заявке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Изучив Извещение о проведении запроса котировок, мы, нижеподписавшиеся, предлагаем осуществить поставку товаров в соответствии с техническим заданием, а именно: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5"/>
        <w:gridCol w:w="4345"/>
        <w:gridCol w:w="2114"/>
        <w:gridCol w:w="2321"/>
      </w:tblGrid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НН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рговое наименование</w:t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Предлагаемые характеристики товара, форма выпуск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/>
              <w:t>Коллаген+Нитрофурал+Борная кислота</w:t>
            </w:r>
          </w:p>
        </w:tc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                      ____________________         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sz w:val="16"/>
          <w:szCs w:val="16"/>
        </w:rPr>
        <w:t>Место печати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7T03:22:00Z</dcterms:created>
  <dc:creator>маткина</dc:creator>
  <dc:description/>
  <cp:keywords/>
  <dc:language>en-US</dc:language>
  <cp:lastModifiedBy>kalmikov</cp:lastModifiedBy>
  <dcterms:modified xsi:type="dcterms:W3CDTF">2011-04-12T12:10:00Z</dcterms:modified>
  <cp:revision>11</cp:revision>
  <dc:subject/>
  <dc:title>Приложение № 1</dc:title>
</cp:coreProperties>
</file>