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</w:t>
      </w:r>
      <w:r>
        <w:rPr>
          <w:sz w:val="24"/>
          <w:szCs w:val="24"/>
        </w:rPr>
        <w:t>0156300025911000001</w:t>
      </w:r>
      <w:r>
        <w:rPr>
          <w:caps/>
          <w:sz w:val="24"/>
          <w:szCs w:val="26"/>
        </w:rPr>
        <w:t>-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транспортных услуг по перевозке участников мероприятий, посвященных празднованию Дня Победы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13» апреля 2011 года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, главный специалист юридического сектора комитет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Торчинский Вячеслав Маркович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) 2-12-73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tabs>
          <w:tab w:val="clear" w:pos="708"/>
          <w:tab w:val="left" w:pos="142" w:leader="none"/>
        </w:tabs>
        <w:ind w:left="3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ание транспортных услуг по перевозке участников мероприятий, посвященных празднованию Дня 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0156300025911000001 от 31 марта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31 марта 2011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32 00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Место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г.Пермь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Дата и время оказания услуги согласно Таблице №1-3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>
          <w:sz w:val="24"/>
          <w:szCs w:val="24"/>
        </w:rPr>
        <w:t>- 28 апреля-репетиция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05 мая-репетиция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06 мая- церемония возложения венков к мемориалу «Единство фронт и тыла»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>
          <w:sz w:val="24"/>
          <w:szCs w:val="24"/>
        </w:rPr>
        <w:t>- 09 мая 2011 года-торжественное прохождение войс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995"/>
        <w:gridCol w:w="1134"/>
        <w:gridCol w:w="1275"/>
        <w:gridCol w:w="709"/>
        <w:gridCol w:w="709"/>
        <w:gridCol w:w="709"/>
        <w:gridCol w:w="708"/>
        <w:gridCol w:w="1010"/>
        <w:gridCol w:w="1117"/>
        <w:gridCol w:w="1973"/>
      </w:tblGrid>
      <w:tr>
        <w:trPr>
          <w:trHeight w:val="565" w:hRule="atLeast"/>
          <w:cantSplit w:val="true"/>
        </w:trPr>
        <w:tc>
          <w:tcPr>
            <w:tcW w:w="11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 xml:space="preserve">28 апреля и 05 мая 2011г-репетиции торжественного прохождения войск         </w:t>
            </w:r>
            <w:r>
              <w:rPr>
                <w:rStyle w:val="Emphasis"/>
                <w:b/>
                <w:sz w:val="28"/>
                <w:szCs w:val="28"/>
                <w:u w:val="single"/>
              </w:rPr>
              <w:t>Таблица №1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№ </w:t>
            </w:r>
            <w:r>
              <w:rPr>
                <w:rStyle w:val="Emphasis"/>
                <w:b/>
                <w:i w:val="false"/>
              </w:rPr>
              <w:t>п/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Наименование, учреждения,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Точка отправки и прибытия (пункты постоянной дисло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автобу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Время убытия из пункта отпра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прибытия на место шеств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Время ожид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прибытия в конечный пунк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Примечание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jc w:val="center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ПВИ ВВ МВД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 апреля,05 мая 201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>
                <w:rStyle w:val="Emphasis"/>
                <w:i w:val="false"/>
                <w:i w:val="false"/>
              </w:rPr>
            </w:pPr>
            <w:r>
              <w:rPr/>
              <w:t>Орджоникидзевский р-н (Гайва), ул. Гремячий лог,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0.30 (последующего дн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2.00 (последующего дня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6,5 ч . х  900 руб. х 9 авт. х 2 репетиция  =</w:t>
            </w:r>
            <w:r>
              <w:rPr>
                <w:rStyle w:val="Emphasis"/>
                <w:b/>
                <w:i w:val="false"/>
              </w:rPr>
              <w:t xml:space="preserve">105 3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32755</w:t>
            </w:r>
          </w:p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 апреля,05 мая 201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пос. Звезд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0.30 (последующего дн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2.00 (последующего дня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5,5 ч . х  900 руб. х 2 авт. х 2 репетиция  = </w:t>
            </w:r>
            <w:r>
              <w:rPr>
                <w:rStyle w:val="Emphasis"/>
                <w:b/>
                <w:i w:val="false"/>
              </w:rPr>
              <w:t xml:space="preserve">19 8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69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 апреля,05 мая 201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Большое Сав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0.30 (последующего дн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1.30 (последующего дня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5,5 ч . х  900 руб. х 2 авт. х 2 репетиция  = </w:t>
            </w:r>
            <w:r>
              <w:rPr>
                <w:rStyle w:val="Emphasis"/>
                <w:b/>
                <w:i w:val="false"/>
              </w:rPr>
              <w:t xml:space="preserve">19 8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ФСИН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 апреля,05 мая 201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>
                <w:rStyle w:val="Emphasis"/>
                <w:i w:val="false"/>
                <w:i w:val="false"/>
              </w:rPr>
            </w:pPr>
            <w:r>
              <w:rPr/>
              <w:t>Индустриальный р-он (а/п Бахаревка), ул. Карпинского, 125 к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0.30 (последующего дн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1.30 (последующего дня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5,5 ч . х  900 руб. х 3 авт. х 2 репетиция  = </w:t>
            </w:r>
            <w:r>
              <w:rPr>
                <w:rStyle w:val="Emphasis"/>
                <w:b/>
                <w:i w:val="false"/>
              </w:rPr>
              <w:t xml:space="preserve">29 7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мил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 апреля,05 мая 201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Гамы, ул. Дубровского,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0.30 (последующего дн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2.00 (последующего дня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6,5 ч . х  900 руб. х 6 авт. х 2 репетиция  = </w:t>
            </w:r>
            <w:r>
              <w:rPr>
                <w:rStyle w:val="Emphasis"/>
                <w:b/>
                <w:i w:val="false"/>
              </w:rPr>
              <w:t xml:space="preserve">70 2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речное уч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 апреля,05 мая 201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Мотовилихинский р-он (около Цирка), Гагарина бульвар,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0.30 (последующего дн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01.00 (последующего дн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4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4,5 ч . х  900 руб. х 2 авт. х 2 репетиция  = </w:t>
            </w:r>
            <w:r>
              <w:rPr>
                <w:rStyle w:val="Emphasis"/>
                <w:b/>
                <w:i w:val="false"/>
              </w:rPr>
              <w:t xml:space="preserve">16 2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Кадетская школ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 апреля,05 мая 201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отовилихинский р-он, ул. Гашкова,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0.30 (последующего дн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1.30 (последующего дня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,5 ч . х  900 руб. х 2 авт. х 2 репетиция  =</w:t>
            </w:r>
            <w:r>
              <w:rPr>
                <w:rStyle w:val="Emphasis"/>
                <w:b/>
                <w:i w:val="false"/>
              </w:rPr>
              <w:t xml:space="preserve">19 8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5" w:hRule="atLeast"/>
          <w:cantSplit w:val="true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26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280 8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Style w:val="Emphasis"/>
          <w:b/>
          <w:b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9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970"/>
        <w:gridCol w:w="1723"/>
        <w:gridCol w:w="851"/>
        <w:gridCol w:w="708"/>
        <w:gridCol w:w="851"/>
        <w:gridCol w:w="850"/>
        <w:gridCol w:w="1134"/>
        <w:gridCol w:w="993"/>
        <w:gridCol w:w="1842"/>
        <w:gridCol w:w="53"/>
      </w:tblGrid>
      <w:tr>
        <w:trPr>
          <w:trHeight w:val="573" w:hRule="atLeast"/>
          <w:cantSplit w:val="true"/>
        </w:trPr>
        <w:tc>
          <w:tcPr>
            <w:tcW w:w="10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09 мая 2011г- торжественного прохождения войск</w:t>
            </w:r>
          </w:p>
          <w:p>
            <w:pPr>
              <w:pStyle w:val="Normal"/>
              <w:ind w:firstLine="34"/>
              <w:jc w:val="right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аблица№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Наименование, учреждения, организ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Да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Точка отправки и прибытия (пункты постоянной дисло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автобу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Время убытия из пункта отпр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прибытия на место па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Время ожи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прибытия в конечный пункт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Примечание</w:t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ПВИ ВВ МВД Р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  <w:t>09 мая 2011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>
                <w:rStyle w:val="Emphasis"/>
                <w:i w:val="false"/>
                <w:i w:val="false"/>
              </w:rPr>
            </w:pPr>
            <w:r>
              <w:rPr/>
              <w:t>Орджоникидзевский р-н (Гайва), ул. Гремячий лог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8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 – 13.00 (последующего д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30 (последующего дня)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6 ч . х  900 руб. х 9 авт. х 1 мероприятие  =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48 6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32755</w:t>
            </w:r>
          </w:p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  <w:t>09 мая 2011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пос. Звезд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8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 – 13.00 (последующего д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30 (последующего дня)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6 ч . х  900 руб. х 2 авт. х 1 мероприятие =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10 8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698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  <w:t>09 мая 2011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Большое Сав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 – 13.00 (последующего д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00 (последующего дня)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5 ч . х  900 руб. х 2 авт. х 1 мероприятие  =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9 0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ФСИН Росс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  <w:t>09 мая 2011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>
                <w:rStyle w:val="Emphasis"/>
                <w:i w:val="false"/>
                <w:i w:val="false"/>
              </w:rPr>
            </w:pPr>
            <w:r>
              <w:rPr/>
              <w:t>Индустриальный р-он (а/п Бахаревка), ул. Карпинского, 125 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 – 13.00 (последующего д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00 (последующего дня)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5 ч . х  900 руб. х 3 авт. х 1 мероприятие =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13 5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мили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  <w:t>09 мая 2011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Гамы, ул. Дубровского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8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 – 13.00 (последующего д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00 (последующего дня)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,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,5 ч . х  900 руб. х 6 авт. х 1 мероприятие  =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 xml:space="preserve">29 7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речное училищ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  <w:t>09 мая 2011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Мотовилихинский р-он (около Цирка), Гагарина бульвар, 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09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 – 13.00 (последующего д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4.30 (последующего дня)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 ч . х  900 руб. х 2 авт. х 1 мероприятие  =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 xml:space="preserve">9 0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7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Кадетская школа № 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9 мая 2011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отовилихинский р-он, ул. Гашкова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 – 13.00 (последующего д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00 (последующего дня)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 ч . х  900 руб. х 2 авт. х 1 мероприятие =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 xml:space="preserve">9 0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73" w:hRule="atLeast"/>
          <w:cantSplit w:val="true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129 6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Style w:val="Emphasis"/>
          <w:b/>
          <w:b/>
          <w:i w:val="false"/>
          <w:i w:val="false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9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552"/>
        <w:gridCol w:w="709"/>
        <w:gridCol w:w="2409"/>
        <w:gridCol w:w="1276"/>
        <w:gridCol w:w="2694"/>
      </w:tblGrid>
      <w:tr>
        <w:trPr>
          <w:trHeight w:val="564" w:hRule="atLeast"/>
          <w:cantSplit w:val="true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 xml:space="preserve">06 мая 2011г- возложение венков к мемориалу «Единство фронта и тыла»        </w:t>
            </w:r>
            <w:r>
              <w:rPr>
                <w:rStyle w:val="Emphasis"/>
                <w:b/>
                <w:sz w:val="28"/>
                <w:szCs w:val="28"/>
                <w:u w:val="single"/>
              </w:rPr>
              <w:t>Таблица №3</w:t>
            </w:r>
          </w:p>
        </w:tc>
      </w:tr>
      <w:tr>
        <w:trPr>
          <w:trHeight w:val="564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Точка отправки и приб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автобу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убытия из пункта отправки/ Время на оказание услуги</w:t>
            </w:r>
          </w:p>
          <w:p>
            <w:pPr>
              <w:pStyle w:val="Normal"/>
              <w:ind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Количество участ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Примечание</w:t>
            </w:r>
          </w:p>
        </w:tc>
      </w:tr>
      <w:tr>
        <w:trPr>
          <w:trHeight w:val="564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6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Кировский район -Центр-Кир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По согласованию с Заказчиком/ 6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6 ч . х  900 руб. х 1 авт. х 1 мероприятие  = </w:t>
            </w:r>
            <w:r>
              <w:rPr>
                <w:rStyle w:val="Emphasis"/>
                <w:b/>
                <w:i w:val="false"/>
              </w:rPr>
              <w:t xml:space="preserve">5 4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4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06 м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рджоникидзевский район Центр-Орджоникидзе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По согласованию с Заказчиком/6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6 ч . х  900 руб. х 1 авт. х 1 мероприятие  = </w:t>
            </w:r>
            <w:r>
              <w:rPr>
                <w:rStyle w:val="Emphasis"/>
                <w:b/>
                <w:i w:val="false"/>
              </w:rPr>
              <w:t xml:space="preserve">5 4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4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6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Style w:val="Emphasis"/>
                <w:i w:val="false"/>
              </w:rPr>
              <w:t>Лицей мил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По согласованию с Заказчиком/6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6 ч . х  900 руб. х 2 авт. х 1 мероприятие  = </w:t>
            </w:r>
            <w:r>
              <w:rPr>
                <w:rStyle w:val="Emphasis"/>
                <w:b/>
                <w:i w:val="false"/>
              </w:rPr>
              <w:t xml:space="preserve">10 800  </w:t>
            </w:r>
            <w:r>
              <w:rPr>
                <w:rStyle w:val="Emphasis"/>
                <w:i w:val="false"/>
              </w:rPr>
              <w:t>руб</w:t>
            </w:r>
          </w:p>
        </w:tc>
      </w:tr>
      <w:tr>
        <w:trPr>
          <w:trHeight w:val="564" w:hRule="atLeast"/>
          <w:cantSplit w:val="true"/>
        </w:trPr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Style w:val="Emphasis"/>
                <w:i w:val="false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21 6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Style w:val="Emphasis"/>
          <w:b/>
          <w:b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ремя оказания услуг   согласовывается с Заказчиком при заключении контракта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Объем и характеристи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бъем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перевозка участников парада на репетицию парада в количестве 1320  человек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предоставление копий путевых листов, заверенных руководителем и печатью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путевой лист должен быть с подписью представителя организации, оказывающей услугу, с указанием должности и расшифровки фамилии, имени, отчества в качестве подтверждения оказания услуг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перевозок транспортом, который соответствует требованиям, предъявляемым к перевозкам пассажир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ставка участников на  место проведения 2 репетиций и торжественного шествия войск, возложение венков;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- доставка участников в пункты постоянной дислокации, учебные заведения с  места проведения репетиции и  парада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Художественная мастерская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 000 (четыреста семнадца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Техстрой-Авто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 800 (четыреста шестнадцать восемьсот 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ервис-Авто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0 (четыреста тридцать две  тысячи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 признать все котировочные заявки соответствующими требованиям, установленным в изв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Техстрой-Авто» и составила 416 800 (четыреста шестнадцать тысяч восемьсот) рублей 00 копее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– ООО «Техстрой-Авто»</w:t>
      </w:r>
    </w:p>
    <w:p>
      <w:pPr>
        <w:pStyle w:val="Normal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рес: 614000, г.Пермь, ул.Старцева,31.</w:t>
      </w:r>
    </w:p>
    <w:p>
      <w:pPr>
        <w:pStyle w:val="Normal"/>
        <w:tabs>
          <w:tab w:val="clear" w:pos="708"/>
          <w:tab w:val="left" w:pos="1134" w:leader="none"/>
        </w:tabs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16 800 (четыреста шестнадцать тысяч восемьсот) рублей 00 копее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2 признать  участником размещения заказа, предложившим лучшую цену после цены, предложенной победителем:  АНО «Художественная мастерская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000,г.Пермь,ул.Луначарского,62б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417 000 (четыреста семнадцать  тысяч) рублей 00 копеек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513"/>
      </w:tblGrid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477" w:hRule="atLeast"/>
        </w:trPr>
        <w:tc>
          <w:tcPr>
            <w:tcW w:w="4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В.М.Торчинский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347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76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30"/>
        </w:tabs>
        <w:ind w:left="10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8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0"/>
        </w:tabs>
        <w:ind w:left="22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4:51:00Z</dcterms:created>
  <dc:creator>Rodin</dc:creator>
  <dc:description/>
  <cp:keywords/>
  <dc:language>en-US</dc:language>
  <cp:lastModifiedBy>nadya</cp:lastModifiedBy>
  <dcterms:modified xsi:type="dcterms:W3CDTF">2011-04-13T07:21:00Z</dcterms:modified>
  <cp:revision>95</cp:revision>
  <dc:subject/>
  <dc:title>ПРОТОКОЛ №10</dc:title>
</cp:coreProperties>
</file>