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2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иобретение лекарственных средств (антибиотики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</w:t>
        <w:tab/>
        <w:tab/>
        <w:t>«13» апреля  2011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Дядюшкина Л.В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Разоренова Е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риобретение лекарственных средств (антибиотики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Муниципального учреждения здравоохранения «Городская клиническая больница № 7» (извещение № 24 от 01 апреля 2011года размещено на официальном сайте </w:t>
      </w:r>
      <w:r>
        <w:rPr>
          <w:sz w:val="23"/>
          <w:szCs w:val="23"/>
        </w:rPr>
        <w:t>(</w:t>
      </w:r>
      <w:r>
        <w:rPr>
          <w:sz w:val="23"/>
          <w:szCs w:val="23"/>
          <w:lang w:val="en-US"/>
        </w:rPr>
        <w:t>www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zakupki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gov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ru</w:t>
      </w:r>
      <w:r>
        <w:rPr>
          <w:sz w:val="23"/>
          <w:szCs w:val="23"/>
        </w:rPr>
        <w:t>) в сети Интернет 24 апреля 2011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300 00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 родовые сертификаты, средства ОМ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 Коминтерна, 5а, аптека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поставки товара: с даты заключения контракта по 10.07.2011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й услуги является неизменной на время действия муниципального контракта, должна включать в себя все налоги, сборы и прочие расходы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5(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4311"/>
        <w:gridCol w:w="2049"/>
        <w:gridCol w:w="3065"/>
      </w:tblGrid>
      <w:tr>
        <w:trPr>
          <w:tblHeader w:val="true"/>
          <w:trHeight w:val="939" w:hRule="atLeast"/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Центр внедрения «Протек»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 996,00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12.04.2011</w:t>
            </w:r>
          </w:p>
        </w:tc>
      </w:tr>
      <w:tr>
        <w:trPr>
          <w:trHeight w:val="252" w:hRule="atLeast"/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ьфарма»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 000,00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12.04.2011</w:t>
            </w:r>
          </w:p>
        </w:tc>
      </w:tr>
      <w:tr>
        <w:trPr>
          <w:trHeight w:val="252" w:hRule="atLeast"/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скулап-Кама»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 900,00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12.04.2011</w:t>
            </w:r>
          </w:p>
        </w:tc>
      </w:tr>
      <w:tr>
        <w:trPr>
          <w:trHeight w:val="252" w:hRule="atLeast"/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метонс»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 100,00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 от 12.04.2011</w:t>
            </w:r>
          </w:p>
        </w:tc>
      </w:tr>
      <w:tr>
        <w:trPr>
          <w:trHeight w:val="252" w:hRule="atLeast"/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ермфармация»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 748,00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5 от 12.04.201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 Котировочная комиссия оценила котировочные заявки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Каметонс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ул. Екатерининская, 75 оф.302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261 100,0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АО «Эскулап-Кама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ул. Барамзиной, 38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 272 900,0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 xml:space="preserve">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Шатова Л.В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:                                                          Разоренова Е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2:00:00Z</dcterms:created>
  <dc:creator>Маша</dc:creator>
  <dc:description/>
  <cp:keywords/>
  <dc:language>en-US</dc:language>
  <cp:lastModifiedBy>Пользователь</cp:lastModifiedBy>
  <cp:lastPrinted>2010-05-27T08:44:00Z</cp:lastPrinted>
  <dcterms:modified xsi:type="dcterms:W3CDTF">2011-04-12T10:57:00Z</dcterms:modified>
  <cp:revision>23</cp:revision>
  <dc:subject/>
  <dc:title>Протокол № 7/1</dc:title>
</cp:coreProperties>
</file>