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1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3 апрел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ОУ «Гимназия № 4 имени братьев Каменских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ОУ «Гимназия № 4 имени братьев Каменских» г. Перми » </w:t>
        <w:br/>
        <w:t>Начальная (максимальная) цена контракта (с указанием валюты): 28 939,96 (двадцать восемь тысяч девятьсот тридцать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13 от 29.03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3.04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"Гимназия № 4 им. братьев Каменских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Плеханова, 4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03749, КПП 590301001 МОУ "Гимназия № 4 им. братьев Каменских" (Адрес: г. Пермь, ул. Плеханова, 41).</w:t>
        <w:br/>
        <w:t xml:space="preserve">Предложение о цене контракта: 28 939,96 (двадцать восемь тысяч девятьсот тридцать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3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3.04.2011 №01563000281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Гимназия № 4 имени братьев Каменских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3.04.2011 №01563000281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Гимназия № 4 имени братьев Каменских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 939,96 (двадцать восемь тысяч девятьсот тридцать девя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Гимназия № 4 им. братьев Каменских" , ИНН 5903003749, КПП 5903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Плеханова, 4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и по предоставлению бесплатного питания отдельным категориям учащихся в МОУ «Гимназия № 4 им. братьев Каменских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3.04.2011 №01563000281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Гимназия № 4 имени братьев Каменских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3749, КПП 590301001, МОУ "Гимназия № 4 им. братьев Каменских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3.04.2011 №01563000281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Гимназия № 4 имени братьев Каменских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Гимназия № 4 им. братьев Каменских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939,96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21:00Z</dcterms:created>
  <dc:creator>shabalina-si</dc:creator>
  <dc:description/>
  <cp:keywords/>
  <dc:language>en-US</dc:language>
  <cp:lastModifiedBy>shabalina-si</cp:lastModifiedBy>
  <dcterms:modified xsi:type="dcterms:W3CDTF">2011-04-13T05:21:00Z</dcterms:modified>
  <cp:revision>2</cp:revision>
  <dc:subject/>
  <dc:title/>
</cp:coreProperties>
</file>