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1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3 апрел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и по предоставлению бесплатного питания отдельным категориям учащихся в МАОУ «Гимназия № 2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и по предоставлению бесплатного питания отдельным категориям учащихся в МАОУ «Гимназия № 2» г. Перми » </w:t>
        <w:br/>
        <w:t>Начальная (максимальная) цена контракта (с указанием валюты): 50 713,88 (пятьдесят тысяч семьсот трин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14 от 29.03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3.04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Гимназия № 2" г. Перми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Старцева, 1 а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31455, КПП 590601001 МАОУ "Гимназия № 2" г. Перми (Адрес: г. Пермь, ул. Старцева, 1 а ).</w:t>
        <w:br/>
        <w:t xml:space="preserve">Предложение о цене контракта: 50 713,88 (пятьдесят тысяч семьсот три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3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3.04.2011 №01563000281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Гимназия № 2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1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3.04.2011 №01563000281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Гимназия № 2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50 713,88 (пятьдесят тысяч семьсот тринадца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"Гимназия № 2" г. Перми , ИНН 5906031455, КПП 590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Старцева, 1 а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и по предоставлению бесплатного питания отдельным категориям учащихся в МАОУ «Гимназия № 2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3.04.2011 №01563000281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Гимназия № 2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6031455, КПП 590601001, МАОУ "Гимназия № 2" г. Перми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3.04.2011 №01563000281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и по предоставлению бесплатного питания отдельным категориям учащихся в МАОУ «Гимназия № 2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ОУ "Гимназия № 2" г. Перми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713,88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23:00Z</dcterms:created>
  <dc:creator>shabalina-si</dc:creator>
  <dc:description/>
  <cp:keywords/>
  <dc:language>en-US</dc:language>
  <cp:lastModifiedBy>shabalina-si</cp:lastModifiedBy>
  <dcterms:modified xsi:type="dcterms:W3CDTF">2011-04-13T05:23:00Z</dcterms:modified>
  <cp:revision>2</cp:revision>
  <dc:subject/>
  <dc:title/>
</cp:coreProperties>
</file>