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019011000016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13 апреля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закупка экстемпоральных лекарственных средст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закупка экстемпоральных лекарственных средств» </w:t>
        <w:br/>
        <w:t>Начальная (максимальная) цена контракта (с указанием валюты): 457 823,37 (четыреста пятьдесят семь тысяч восемьсот двадцать три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16 от 31.03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Балакирева Виктория Вениами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Варлакова Валентина Степа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Праведникова Ирина МИхайл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Сушкова Татьяна Анатольевна</w:t>
      </w:r>
    </w:p>
    <w:p>
      <w:pPr>
        <w:pStyle w:val="Offset25"/>
        <w:rPr/>
      </w:pPr>
      <w:r>
        <w:rPr>
          <w:b/>
          <w:bCs/>
        </w:rPr>
        <w:t xml:space="preserve">Секретарь комиссии: </w:t>
      </w:r>
      <w:r>
        <w:rPr/>
        <w:br/>
        <w:t>Швецова Екатерина Леонидовна</w:t>
      </w:r>
    </w:p>
    <w:p>
      <w:pPr>
        <w:pStyle w:val="Offset25"/>
        <w:rPr/>
      </w:pPr>
      <w:r>
        <w:rPr/>
        <w:t xml:space="preserve">Присутствовали 7 (семь) из 12 (двенадца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13.04.2011 по адресу: г.Пермь, ул.Писарева,56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"/>
        <w:gridCol w:w="4092"/>
        <w:gridCol w:w="2361"/>
        <w:gridCol w:w="1861"/>
      </w:tblGrid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ООО "Межбольничные аптеки" 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7, г.Пермь, ул. 25 Октября,66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"Аптеки Пермского района" 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506, Пермский район, ул.Культуры, 6а, Кондратово.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29110, КПП 000000000 Общество с ограниченной ответственностью ООО "Межбольничные аптеки" (Адрес: г.Пермь, ул. 25 Октября,66).</w:t>
        <w:br/>
        <w:t xml:space="preserve">Предложение о цене контракта: 452 886,62 (четыреста пятьдесят две тысячи восемьсот восемьдесят шес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29200, КПП 000000000 "Аптеки Пермского района" (Адрес: 614506, Пермский район, ул.Культуры, 6а, Кондратово.).</w:t>
        <w:br/>
        <w:t xml:space="preserve">Предложение о цене контракта: 457 822,46 (четыреста пятьдесят семь тысяч восемьсот двадцать дв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"/>
        <w:gridCol w:w="9350"/>
      </w:tblGrid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Варлакова Валентина Степа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Сушкова Татьяна Анатолье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Швецова Екатерина Леонид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75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7815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УЗ "МСЧ № 7"</w:t>
            </w:r>
          </w:p>
        </w:tc>
        <w:tc>
          <w:tcPr>
            <w:tcW w:w="7815" w:type="dxa"/>
            <w:tcBorders/>
            <w:vAlign w:val="center"/>
          </w:tcPr>
          <w:tbl>
            <w:tblPr>
              <w:tblW w:w="769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94"/>
            </w:tblGrid>
            <w:tr>
              <w:trPr/>
              <w:tc>
                <w:tcPr>
                  <w:tcW w:w="76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94" w:type="dxa"/>
                  <w:tcBorders/>
                  <w:tcMar>
                    <w:top w:w="0" w:type="dxa"/>
                    <w:left w:w="0" w:type="dxa"/>
                    <w:bottom w:w="0" w:type="dxa"/>
                    <w:right w:w="490" w:type="dxa"/>
                  </w:tcMar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3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27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13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13.04.2011 №03563000190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экстемпоральных лекарственных средств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1902"/>
        <w:gridCol w:w="2060"/>
        <w:gridCol w:w="2566"/>
        <w:gridCol w:w="2246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04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04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05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13.04.2011 №03563000190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экстемпоральных лекарственных средст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57 823,37 (четыреста пятьдесят семь тысяч восемьсот двадцать три) Российский рубль</w:t>
      </w:r>
    </w:p>
    <w:tbl>
      <w:tblPr>
        <w:tblW w:w="1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00"/>
        <w:gridCol w:w="62"/>
        <w:gridCol w:w="329"/>
        <w:gridCol w:w="254"/>
      </w:tblGrid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2647"/>
        <w:gridCol w:w="1775"/>
        <w:gridCol w:w="4030"/>
      </w:tblGrid>
      <w:tr>
        <w:trPr/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Межбольничные аптеки" , ИНН 5904129110, КПП 000000000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7, г.Пермь, ул. 25 Октября,66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экстемпоральных лекарственных средств для МУЗ "МСЧ №7"</w:t>
              <w:br/>
              <w:t>Сведения о включенных или не включенных расходах в цену товара, работы, услуги: Цена товаров указана с учетом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Аптеки Пермского района" , ИНН 5948029200, КПП 000000000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506, Пермский район, ул.Культуры, 6а, Кондратово.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экстемпоральных лекарственных средств для МУЗ "МСЧ №7"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13.04.2011 №03563000190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экстемпоральных лекарственных средств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4"/>
        <w:gridCol w:w="4855"/>
        <w:gridCol w:w="2143"/>
        <w:gridCol w:w="1223"/>
      </w:tblGrid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129110, КПП 000000000, Общество с ограниченной ответственностью ООО "Межбольничные аптеки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48029200, КПП 000000000, "Аптеки Пермского района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79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13.04.2011 №0356300019011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экстемпоральных лекарственных средств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2"/>
        <w:gridCol w:w="3569"/>
        <w:gridCol w:w="2018"/>
        <w:gridCol w:w="2666"/>
      </w:tblGrid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Межбольничные аптеки"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2 886,62 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Аптеки Пермского района"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7 822,46 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42:00Z</dcterms:created>
  <dc:creator>Apteka</dc:creator>
  <dc:description/>
  <dc:language>en-US</dc:language>
  <cp:lastModifiedBy>Apteka</cp:lastModifiedBy>
  <dcterms:modified xsi:type="dcterms:W3CDTF">2011-04-13T02:43:00Z</dcterms:modified>
  <cp:revision>1</cp:revision>
  <dc:subject/>
  <dc:title>Протокол №0356300019011000016-1</dc:title>
</cp:coreProperties>
</file>