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0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при диагностике сифилиса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при диагностике сифилиса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6 39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1000 Услуги больниц и специализированных лечебных цен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00 исследовани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Исполнител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оказания услуг: со дня заключения Договора; Срок оказания услуг: до полного выполнения объема оказываемых услу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563,99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691,9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22:00Z</dcterms:created>
  <dc:creator>Пользователь</dc:creator>
  <dc:description/>
  <cp:keywords/>
  <dc:language>en-US</dc:language>
  <cp:lastModifiedBy>Пользователь</cp:lastModifiedBy>
  <dcterms:modified xsi:type="dcterms:W3CDTF">2011-04-13T07:23:00Z</dcterms:modified>
  <cp:revision>1</cp:revision>
  <dc:subject/>
  <dc:title/>
</cp:coreProperties>
</file>