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4 44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ждого наименования продукции тремя равными партиями. Первая партия: в течение трех рабочих дней со дня заключения гражданско-правового договора. Вторая партия: в срок с 01 по 03 августа 2011 года включительно; Третья партия: в срок с 01 по 03 ноября 2011 года включи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288,81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288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17:00Z</dcterms:created>
  <dc:creator>Пользователь</dc:creator>
  <dc:description/>
  <cp:keywords/>
  <dc:language>en-US</dc:language>
  <cp:lastModifiedBy>Пользователь</cp:lastModifiedBy>
  <dcterms:modified xsi:type="dcterms:W3CDTF">2011-04-13T07:21:00Z</dcterms:modified>
  <cp:revision>1</cp:revision>
  <dc:subject/>
  <dc:title/>
</cp:coreProperties>
</file>