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sz w:val="22"/>
          <w:szCs w:val="22"/>
        </w:rPr>
      </w:pPr>
      <w:bookmarkStart w:id="0" w:name="Приложение_4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указанная форма не является обязательной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 xml:space="preserve">СВЕДЕНИЯ </w:t>
      </w:r>
      <w:r>
        <w:rPr/>
        <w:t>О ФУНКЦИОНАЛЬНЫХ ХАРАКТЕРИСТИКАХ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</w:t>
      </w:r>
      <w:r>
        <w:rPr/>
        <w:t>(ПОТРЕБИТЕЛЬСКИХ СВОЙСТВАХ) ТОВАРОВ</w:t>
      </w:r>
      <w:r>
        <w:rPr>
          <w:bCs/>
          <w:caps/>
          <w:color w:val="000000"/>
        </w:rPr>
        <w:t xml:space="preserve"> 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43"/>
        <w:gridCol w:w="2580"/>
        <w:gridCol w:w="2722"/>
        <w:gridCol w:w="3031"/>
      </w:tblGrid>
      <w:tr>
        <w:trPr>
          <w:trHeight w:val="926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установленные Заказчиком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Участника размещения заказа</w:t>
            </w:r>
          </w:p>
        </w:tc>
      </w:tr>
      <w:tr>
        <w:trPr>
          <w:trHeight w:val="148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ичие функции и величины параметро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108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Лезвие для скальпеля №2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еет плоскую не заточенную спинку и выраженный изгиб режущей кромки. Материал углеродистая сталь. Индивидуально упакованные в фольгу лезвия ориентированы в одну сторону и уложены в транспортную тару. Стерильно, предназначено для одноразового использования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Лезвие для скальпеля №2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еет плоскую не заточенную спинку и выраженный изгиб режущей кромки. Материал углеродистая сталь. Индивидуально упакованные в фольгу лезвия ориентированы в одну сторону и уложены в транспортную тару. Стерильно, предназначено для одноразового использования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Скальпель с пластмассовой ручкой №2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териал - углеродистая сталь. Предназначены для рассечения мягких тканей и сосудов. Индивидуально упакованные в фольгу скальпели ориентированы в одну сторону и уложены в транспортную тару. Стерилен, предназначен для одноразового использования. </w:t>
            </w:r>
          </w:p>
          <w:p>
            <w:pPr>
              <w:pStyle w:val="Normal"/>
              <w:rPr/>
            </w:pPr>
            <w:r>
              <w:rPr/>
              <w:t>Применяемые материалы:</w:t>
              <w:br/>
              <w:t>ручка изготовлена из полистирола,  лезвия у скальпелей изготовлены из  углеродистой стал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Магистраль для внутривенных  вливаний к ДШВ одноразового примен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назначено для длительного внутривенного вливания инфузионных растворов и других медикаментов посредством подключения к дозатору шприцевому для внутривенных вливаний в условиях лечебно-профилактических учреждений. Устройство  состоит из эластичной прозрачной трубки с двумя конекторами и крышками, один из которых предназначен для подсоединения шприца с лекарством, другой для присоединения к катетеру или инъекционной игле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метр трубки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 x 1,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ая длин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Катетер "Нелатона", однократного применения, стерильны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назначен для катетеризации мочевого пузыря. Не содержит фталатов, атравматичный, закрытый дистальный конец, коннектор подходит к мочеприемнику любого типа, 2 боковых отверст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изгото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 имплантационно-нетоксичный поливинилхлорид, смягчается при температуре тел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катетера, с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+/- 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змер по шкале Шарьера (</w:t>
            </w:r>
            <w:r>
              <w:rPr>
                <w:bCs/>
                <w:color w:val="000000"/>
                <w:lang w:val="en-US"/>
              </w:rPr>
              <w:t>Ch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  <w:lang w:val="en-US"/>
              </w:rPr>
              <w:t>Fr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змер по шкале Шарьера (</w:t>
            </w:r>
            <w:r>
              <w:rPr>
                <w:bCs/>
                <w:color w:val="000000"/>
                <w:lang w:val="en-US"/>
              </w:rPr>
              <w:t>Ch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  <w:lang w:val="en-US"/>
              </w:rPr>
              <w:t>Fr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змер по шкале Шарьера (</w:t>
            </w:r>
            <w:r>
              <w:rPr>
                <w:bCs/>
                <w:color w:val="000000"/>
                <w:lang w:val="en-US"/>
              </w:rPr>
              <w:t>Ch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  <w:lang w:val="en-US"/>
              </w:rPr>
              <w:t>Fr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змер по шкале Шарьера (</w:t>
            </w:r>
            <w:r>
              <w:rPr>
                <w:bCs/>
                <w:color w:val="000000"/>
                <w:lang w:val="en-US"/>
              </w:rPr>
              <w:t>Ch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  <w:lang w:val="en-US"/>
              </w:rPr>
              <w:t>Fr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змер по шкале Шарьера (</w:t>
            </w:r>
            <w:r>
              <w:rPr>
                <w:bCs/>
                <w:color w:val="000000"/>
                <w:lang w:val="en-US"/>
              </w:rPr>
              <w:t>Ch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  <w:lang w:val="en-US"/>
              </w:rPr>
              <w:t>Fr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атетер «Фолея» 2-х ходовой, однократного применения стерильны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длительной катетеризации мочевого пузыря и различных медицинских манипуляций, закрытый конец, 2 боковых отверст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изгото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 силикон, позволяет визуально контролировать движение мочи по катетеру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аковк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йная, стерильная, вертикальные насечки по обеим сторонам внутренней упаковки для освобождения концов катетера. Упакован в развернутом вид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катетер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змер по шкале Шарьера (</w:t>
            </w:r>
            <w:r>
              <w:rPr>
                <w:bCs/>
                <w:color w:val="000000"/>
                <w:lang w:val="en-US"/>
              </w:rPr>
              <w:t>Ch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  <w:lang w:val="en-US"/>
              </w:rPr>
              <w:t>Fr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змер по шкале Шарьера (</w:t>
            </w:r>
            <w:r>
              <w:rPr>
                <w:bCs/>
                <w:color w:val="000000"/>
                <w:lang w:val="en-US"/>
              </w:rPr>
              <w:t>Ch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  <w:lang w:val="en-US"/>
              </w:rPr>
              <w:t>Fr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змер по шкале Шарьера (</w:t>
            </w:r>
            <w:r>
              <w:rPr>
                <w:bCs/>
                <w:color w:val="000000"/>
                <w:lang w:val="en-US"/>
              </w:rPr>
              <w:t>Ch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  <w:lang w:val="en-US"/>
              </w:rPr>
              <w:t>Fr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змер по шкале Шарьера (</w:t>
            </w:r>
            <w:r>
              <w:rPr>
                <w:bCs/>
                <w:color w:val="000000"/>
                <w:lang w:val="en-US"/>
              </w:rPr>
              <w:t>Ch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  <w:lang w:val="en-US"/>
              </w:rPr>
              <w:t>Fr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змер по шкале Шарьера (</w:t>
            </w:r>
            <w:r>
              <w:rPr>
                <w:bCs/>
                <w:color w:val="000000"/>
                <w:lang w:val="en-US"/>
              </w:rPr>
              <w:t>Ch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  <w:lang w:val="en-US"/>
              </w:rPr>
              <w:t>Fr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змер по шкале Шарьера (</w:t>
            </w:r>
            <w:r>
              <w:rPr>
                <w:bCs/>
                <w:color w:val="000000"/>
                <w:lang w:val="en-US"/>
              </w:rPr>
              <w:t>Ch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  <w:lang w:val="en-US"/>
              </w:rPr>
              <w:t>Fr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Наконечник для кружки Эсмарха, однократного применения,  стерильны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назначен для промывания и спринцевания полостей организма человека, имеет жесткую форму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изгото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арактеризуетс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ичием наружного "ребристого" конуса обеспечивающего надежное соединение с трубкой кружки Эсмарха; наличием внутреннего конуса  для подсоединения шприца при проведении микроклизм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ивидуально упакованные в блистер наконечники в количестве 1000 шт. уложены в транспортную тару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 xml:space="preserve">Игла инъекционная, однократного применения, стерильная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нюля иглы (тип «Луер») позволяет использовать ее с любыми системами для вливания и шприцев различного объем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изгото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рургическая стал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точк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йна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аковк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ивидуальная, стерильная, содержащая информацию на русском язык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р (</w:t>
            </w:r>
            <w:r>
              <w:rPr>
                <w:color w:val="000000"/>
                <w:lang w:val="en-US"/>
              </w:rPr>
              <w:t>G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ин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Катетер "Нелатона" с наконечником "Тиманна" , однократного применения, стерильны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назначен для кратковременной катетеризации мочевого пузыря у больных с обструктивной патологией уретры, не содержит фталатов, кончик катетера имеет специальный конусовидный изгиб дистального конца для более эффективной катетеризации, 2 боковых отверст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изгото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 имплантационно-нетоксичный поливинилхлорид, смягчается при температуре тел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катетера, с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+/- 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змер по шкале Шарьера (</w:t>
            </w:r>
            <w:r>
              <w:rPr>
                <w:bCs/>
                <w:color w:val="000000"/>
                <w:lang w:val="en-US"/>
              </w:rPr>
              <w:t>Ch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  <w:lang w:val="en-US"/>
              </w:rPr>
              <w:t>Fr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змер по шкале Шарьера (</w:t>
            </w:r>
            <w:r>
              <w:rPr>
                <w:bCs/>
                <w:color w:val="000000"/>
                <w:lang w:val="en-US"/>
              </w:rPr>
              <w:t>Ch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  <w:lang w:val="en-US"/>
              </w:rPr>
              <w:t>Fr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Мочеприемник прикроватный, однократного применения, нестерильны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сбора мочи в стационарных и амбулаторных условия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набжен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паном против обратного тока мочи, винтовым спускным краном на дне мешка, длинной, гибкой трубкой, устойчивой к перегибам, на конце трубки конический коннектор с колпачком, идеально подходящий к любому размеру и типу катетера. Наличие уплотненных колец для крепления мочеприемник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изгото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гкий поливинилхлори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трубки, с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+/- 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, м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, м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Мочеприемник прикроватный, однократного применения, стерильный «Люкс» или эквивален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назначен для сбора мочи. Коннектор снабжен дополнительным портом для взятия проб мочи, идеально подходящий к любому размеру и типу катетера. Встроенная практичная система крепления к кровати, Т-образный кран быстрого слива мочи, встроенный антивозвратный клапан, снабжен длинной, гибкой трубкой, устойчивой к перегибам. Наличие специального отверстия для фиксации сливного кран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трубки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+/- 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а деления, м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ковая градуировка, м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5 до 1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, м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чеприемник детский, однократного применения, стерильны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назначен для сбора мочи на анализы у детей грудного возраста. Унисекс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набжен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ециальным гипоаллергенным липким фиксирующим устройством, выполненным на пенной основе (защитная пленка снимается перед применением мочеприемника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изгото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 полиэтилен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дуировка, от м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деления, м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ковая градуировка, м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0 до 1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илет для эндотрахеальных трубок, однократного применения, стерильны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назначен для придания необходимой степени изгиба эндотрахеальной трубке при сложной интуба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изгото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бкий алюминий, покрытый имплантационно-нетоксичным поливинилхлоридом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Шпатель, однократного применения, стерильны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назначен для осмотра полости рта. Имеет идеально гладкую шлифованную рабочую поверхность и кра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изгото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логически чистая древесина твердых лиственных пород дерев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*1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онд ректальный, однократного применения, стерильны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назначен для дренажа и введения лекарственных средств в прямую кишку, не содержит фталатов, закрытый, атравматичный дистальный конец, 2 боковых отверст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изгото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зрачный имплантационно-нетоксичный поливинилхлорид, смягчается при температуре тел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ина зонда, с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+/- 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Набор для новорожденных (браслет + идентификационный медальон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назначен для идентификации новорожденных в роддомах. Надежная атравматичная защелка исключает самопроизвольное расстегивание и потерю браслета. Снятие закрытого браслета возможно только путем разрезания его ножницами, встроенная полоска для записи данных (Ф.И.О. матери, номер отделения и т.п.) в браслетах и медальоне. После занесения данных на полоску браслета перфорированную часть удаляют для исключения изъятия информации. Герметичный карман браслета предотвращает попадание влаги и стирание информации. Гладкие, мягкие, атравматические края браслета и защелки не доставляют дискомфорта при использован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аслет для фиксации на ручках малыша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браслет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*2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ционный медальон с устройством для крепления к кровати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медальон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*9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наборов с розовым браслетом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наборов с голубым браслетом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Коннектор для соединения дренажных трубок, однократного применения, нестерильны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назначен для соединения различных или одинаковых по диаметру дренажных трубок. Имеет форму конуса с кольцевидными утолщениями, при соединении трубок через коннектор используется принцип «от меньшего диаметра к большему», что способствует длительному поддержанию проходимости дренажной систем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изгото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ий пласти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аковк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астырь для фиксации внутривенных катетеров, однократного применения, стерильны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назначен для фиксации внутривенных катетеров, а также устройств для вливания в малые вены. Имеет </w:t>
            </w:r>
            <w:r>
              <w:rPr>
                <w:lang w:val="en-US"/>
              </w:rPr>
              <w:t>U</w:t>
            </w:r>
            <w:r>
              <w:rPr/>
              <w:t>-образный вырез для порта катетера и не липкую впитывающую подушечку для места прокола кож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изгото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каны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, с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*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рубка гинекологическая аспирационная однократного применения, стерильна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яется при отборе цугов эндометрия для гистологического исследования. В дистальном конце имеется продольный паз длиной 30 мм и шириной 2 мм, края паза закруглены и сглажены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казат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изгото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прозрачный полиэтилен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трубки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рубка гинекологическая аспирационная однократного применения, стерильна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яется для производства вакуум-аспирации при беременности ранних сроко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казат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изгото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прозрачный полиэтилен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трубки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Ложка Фолькмана, однократного применения, стерильная, двухстороння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а для взятия мазков на бактериологическое исследование флоры слизистой влагалища, шейки матки и уретры в условиях гинекологических, венерологических и урологических учреждений любого уровн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казат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изгото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 полистирол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ы ложки Фолькмана имеют одну закругленную форму, но разный диаметр (2 мм и 4 мм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тощетка цервикальна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редназначена для взятия биологического материала с поверхности шейки матки и из цервикального канала для цитологических и бактериологических исследовани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ручк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щетк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жень из нержавеющей стали, ворсинки из медицинского пластик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изделия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ручки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метр ручки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лина щетки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10:00Z</dcterms:created>
  <dc:creator>Маркетолог 3</dc:creator>
  <dc:description/>
  <cp:keywords/>
  <dc:language>en-US</dc:language>
  <cp:lastModifiedBy>Маркетолог 3</cp:lastModifiedBy>
  <dcterms:modified xsi:type="dcterms:W3CDTF">2011-04-13T06:13:00Z</dcterms:modified>
  <cp:revision>1</cp:revision>
  <dc:subject/>
  <dc:title/>
</cp:coreProperties>
</file>