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7318"/>
      </w:tblGrid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073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(Дифлюкан® или эквивалент)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7318"/>
      </w:tblGrid>
      <w:tr>
        <w:trPr/>
        <w:tc>
          <w:tcPr>
            <w:tcW w:w="28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7318"/>
      </w:tblGrid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654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чатова Любовь Васил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7318"/>
      </w:tblGrid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(Дифлюкан® или эквивалент)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1 000,00 Российский рубль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2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7318"/>
      </w:tblGrid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аптека.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в течение 20 (Двадцать) банковских дней после приемки товара и подписания накладных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7318"/>
      </w:tblGrid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7318"/>
      </w:tblGrid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4.2011 16:00:00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4.2011 17:00:00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убликовано:</w:t>
      </w:r>
      <w:r>
        <w:rPr/>
        <w:t xml:space="preserve"> 12.04.2011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1:16:00Z</dcterms:created>
  <dc:creator>ОМТС</dc:creator>
  <dc:description/>
  <cp:keywords/>
  <dc:language>en-US</dc:language>
  <cp:lastModifiedBy>ОМТС</cp:lastModifiedBy>
  <dcterms:modified xsi:type="dcterms:W3CDTF">2011-04-12T11:28:00Z</dcterms:modified>
  <cp:revision>1</cp:revision>
  <dc:subject/>
  <dc:title>Извещение</dc:title>
</cp:coreProperties>
</file>