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 №03563000792110000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ого введения 2мг/мл 5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внутривенного введения 2мг/мл 5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4-12T07:06:00Z</dcterms:modified>
  <cp:revision>35</cp:revision>
  <dc:subject/>
  <dc:title>Приложение № 2</dc:title>
</cp:coreProperties>
</file>