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апреля 2011года  №035630007921100007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ются и являются неотъемлемой его частью Спецификация (Приложение №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1-04-12T07:18:00Z</dcterms:modified>
  <cp:revision>106</cp:revision>
  <dc:subject/>
  <dc:title/>
</cp:coreProperties>
</file>