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 №0356300079211000074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а с навинчивающейся крышкой-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петкой;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4-12T07:28:00Z</dcterms:modified>
  <cp:revision>56</cp:revision>
  <dc:subject/>
  <dc:title>Приложение № 2</dc:title>
</cp:coreProperties>
</file>