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250"/>
      </w:tblGrid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75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250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250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250"/>
      </w:tblGrid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000,00 Российский рубль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250"/>
      </w:tblGrid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250"/>
      </w:tblGrid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250"/>
      </w:tblGrid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4.2011 16:00:00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1 17:00:00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35:00Z</dcterms:created>
  <dc:creator>ОМТС</dc:creator>
  <dc:description/>
  <cp:keywords/>
  <dc:language>en-US</dc:language>
  <cp:lastModifiedBy>ОМТС</cp:lastModifiedBy>
  <dcterms:modified xsi:type="dcterms:W3CDTF">2011-04-12T11:41:00Z</dcterms:modified>
  <cp:revision>1</cp:revision>
  <dc:subject/>
  <dc:title>Извещение</dc:title>
</cp:coreProperties>
</file>