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№0356300079211000075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пирамин 1мл №5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/в в/м введени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л №5 раствор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мышеч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20мг/мл; амп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ом 1мл, по 5 ампул в контур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ейковой упаковке; 1 контурная ячейков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в картонной пачке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стин 2мл №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л №5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мышечного введения 1мг/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мл раствора в ампулы из стекла тип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Евр.Ф.), по 5 ампул в пластиков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, 1 пластиковый поддон вмест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с инструкцией по применению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астин таблетки №2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Тавег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2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ого материала (ПВХ/ПВДХ/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Алюминиевая фольга). По два блисте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ой пач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етинден 0,1% 2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ёма внутрь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% 20мл капли для приёма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0мл во флакон из стекла, снабженный капельницей-дозатором из полиэтилена низкой плотности и полипропиленовой крышкой, снабженной системой контроля первого вскрытия; 1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4-12T08:45:00Z</dcterms:modified>
  <cp:revision>40</cp:revision>
  <dc:subject/>
  <dc:title>Приложение № 2</dc:title>
</cp:coreProperties>
</file>