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</w:t>
      </w:r>
      <w:r>
        <w:rPr>
          <w:b/>
          <w:caps/>
          <w:sz w:val="24"/>
          <w:szCs w:val="24"/>
        </w:rPr>
        <w:t>8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27"/>
        <w:gridCol w:w="5073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06.04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 xml:space="preserve"> №1.Просим разъяснить: При заполнении формы сведений о качестве работ, колонку « материалы используемые при исполнении работ» материалы, размеры, марки, модели писать из проекта? Почему расхождение объемов работ и материалов в проекте и в смете, просим разъяснить чем пользоваться при описании марок материалов, сметой или проектом? (к примеру в смете Стеллаж (М) СПЛу – 1100*600*1800, рег. опоры, 4 полки-нержав. сталь, стойки полимер -3шт., а в проекте Стеллаж СК -11/6-1100*600*1850, рег. опоры, 4 полки-нержав. сталь, стойки полимер -3шт. </w:t>
            </w:r>
          </w:p>
        </w:tc>
        <w:tc>
          <w:tcPr>
            <w:tcW w:w="5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Стеллаж (М) СПЛу – 1100*600*1800 и  Стеллаж СК -11/6-1100*600*1850 являются аналогичными. При подаче заявки на участие в аукционе участник размещения заказа вправе указать любой из вышеперечисленных  стеллаже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20:00Z</dcterms:created>
  <dc:creator>hozu13</dc:creator>
  <dc:description/>
  <cp:keywords/>
  <dc:language>en-US</dc:language>
  <cp:lastModifiedBy>ump22</cp:lastModifiedBy>
  <cp:lastPrinted>2011-04-12T16:44:00Z</cp:lastPrinted>
  <dcterms:modified xsi:type="dcterms:W3CDTF">2011-04-13T09:34:00Z</dcterms:modified>
  <cp:revision>44</cp:revision>
  <dc:subject/>
  <dc:title>УТВЕРЖДАЮ</dc:title>
</cp:coreProperties>
</file>