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2 апреля 2011года №0356300079211000076</w:t>
      </w:r>
    </w:p>
    <w:p>
      <w:pPr>
        <w:pStyle w:val="Normal"/>
        <w:ind w:right="-1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72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4320"/>
        <w:gridCol w:w="720"/>
        <w:gridCol w:w="644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я фосфат 10,4 №2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ль для приёма внутрь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алюгель 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у Фосфалюгель гель для приём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ь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ль для приёма внутрь по 16г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акетиках по 20 штук в картонной пач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мута трикалия дицитрат №56 таблетки,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ые оболочкой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Де-Н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Де-Н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таблетки, покрыты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лочкой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8 таблеток в блистере из фольги алюминиевой ламинированно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7 блистеров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Бактисубтил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35мг №2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Бактисубти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(капсулы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мг №20)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20 капсул в блистер из ПВХ/алюминиевой фольги; по 1 блистеру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лак форте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100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препарату Хилак форте капли 100мл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коричневого стекла с пробкой-капельницей и пластмассовой завинчивающейся крышкой с контролем первого вскрытия, содержащий 100мл препарата; один флакон вместе с инструкцией по применению в картонной пачке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Гаста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 таблетки №3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Гаста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таблетки №30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6 таблеток в блистер из пленки ПВХ и алюминиевой фольги; по 5 блистеров вместе с инструкцией по применен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епразол или эквивалент капсулы 20мг №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 капсул в контурной ячейковой упаковке; по 30 капсул в банке светозащитного стекла или банке полимерной или во флаконе полимерном; банка (флакон) или 3 контурные ячейковые упаковки вместе с инструкцией по применению в картонную пач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4320"/>
        <w:gridCol w:w="720"/>
        <w:gridCol w:w="644"/>
      </w:tblGrid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Лактофильтру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№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 таблеток в контурную ячейковую упаковку из плёнки поливинилхлоридной и фольги алюминиевой; по 60 таблеток в банку полимерную или флакон полимерный; каждую банку, флакон, 6 контурных ячейковых упаковок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фуроксазид суспензия 200мг/5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(торговое название Энтерофурил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эквивалентом препарату Энтерофури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пензия 200мг/5мл, не располагаем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200мг/5мл; по 9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и во флакон тёмного стекл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ёмкостью 100мл с алюминиево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шкой с контролем перв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крытия, флакон вместе с инструкцие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рименению и мерной ложечко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ртонную пач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О.Г. Токмакова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10-02-10T18:12:00Z</cp:lastPrinted>
  <dcterms:modified xsi:type="dcterms:W3CDTF">2011-04-12T09:31:00Z</dcterms:modified>
  <cp:revision>49</cp:revision>
  <dc:subject/>
  <dc:title>Приложение № 2</dc:title>
</cp:coreProperties>
</file>