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токол №</w:t>
      </w:r>
      <w:r>
        <w:rPr>
          <w:b/>
          <w:sz w:val="28"/>
          <w:szCs w:val="28"/>
        </w:rPr>
        <w:t>0356300079211000060-1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рассмотрения первых частей заявок на участие в открытом аукционе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гражданско-правового договора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на поставку продуктов питания (молоко питьевое, сметана, творог)</w:t>
      </w:r>
    </w:p>
    <w:p>
      <w:pPr>
        <w:pStyle w:val="Normal"/>
        <w:ind w:right="-264" w:hanging="360"/>
        <w:jc w:val="center"/>
        <w:rPr/>
      </w:pPr>
      <w:r>
        <w:rPr>
          <w:b/>
          <w:sz w:val="22"/>
          <w:szCs w:val="22"/>
        </w:rPr>
        <w:t>для  Муниципального учреждения здравоохранения «Городская детская клиническая больница № 1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12 апреля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10 часов 0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ДКБ № 1» (далее – Единая комиссия) </w:t>
      </w:r>
      <w:r>
        <w:rPr>
          <w:bCs/>
          <w:sz w:val="22"/>
          <w:szCs w:val="22"/>
        </w:rPr>
        <w:t xml:space="preserve">по рассмотрению первых частей заявок на участие в открытом аукционе в электронной форме </w:t>
      </w:r>
      <w:r>
        <w:rPr>
          <w:sz w:val="22"/>
          <w:szCs w:val="22"/>
        </w:rPr>
        <w:t>на право заключения гражданско-правового договора на поставку продуктов питания (молоко питьевое, сметана, творог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ля муниципального учреждения здравоохранения «Городская детская клиническая больница № 1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Subtitle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Туранская Ирина Филипповна – заместитель главного врача по лечебной работе,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злова Ольга Алексеевна – главный бухгалтер,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Докучаева Эвелина Юрьевна - заместитель главного врача по хозяйственным вопросам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Орлова Тамара Петровна – ведущий экономист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Гашева Татьяна Борисовна – бухгалтер I категории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</w:t>
      </w:r>
    </w:p>
    <w:p>
      <w:pPr>
        <w:pStyle w:val="Normal"/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  <w:t>Гаврилова Оксана Анатольевн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гражданско-правового договора на поставку продуктов питания (молоко питьевое, сметана, творог) для муниципального учреждения здравоохранения «Городская детская клиническая больница № 1»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гражданско-правового договора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>-</w:t>
      </w:r>
      <w:r>
        <w:rPr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50 000 (Двести пятьдесят тысяч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79211000060 от 01.04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1.04.2011 одновременно с документацией об аукционе и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4.04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открытом аукционе в электронной форме поступило 2 (Две) заявки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Единая комиссия рассмотрела первые части заявок на участие в открытом аукционе в электронной форме и приняла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Признать первые части всех поступивших заявок на участие в </w:t>
      </w:r>
      <w:r>
        <w:rPr>
          <w:bCs/>
          <w:sz w:val="22"/>
          <w:szCs w:val="22"/>
        </w:rPr>
        <w:t>открытом аукционе в электронной форме</w:t>
      </w:r>
      <w:r>
        <w:rPr>
          <w:sz w:val="22"/>
          <w:szCs w:val="22"/>
        </w:rPr>
        <w:t xml:space="preserve"> соответствующими документации об </w:t>
      </w:r>
      <w:r>
        <w:rPr>
          <w:bCs/>
          <w:sz w:val="22"/>
          <w:szCs w:val="22"/>
        </w:rPr>
        <w:t xml:space="preserve">открытом аукционе в электронной форме </w:t>
      </w:r>
      <w:r>
        <w:rPr>
          <w:sz w:val="22"/>
          <w:szCs w:val="22"/>
        </w:rPr>
        <w:t>на право заключения гражданско-правового договора на поставку продуктов питания (молоко питьевое, сметана, творог) для муниципального учреждения здравоохранения «Городская детская клиническая больница № 1»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2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Козлова Ольга Алексее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ab/>
        <w:t xml:space="preserve">      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Докучаева Эвелина Юрье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Орлова Тамара Петровна</w:t>
      </w:r>
    </w:p>
    <w:p>
      <w:pPr>
        <w:pStyle w:val="Normal"/>
        <w:ind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</w:t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Поспелова Светлана Владимиро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Романова Людмила Алексее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Гашева Татьяна Борисо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Секретарь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  О.Г. Токмакова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/>
      </w:pPr>
      <w:r>
        <w:rPr/>
      </w:r>
    </w:p>
    <w:sectPr>
      <w:type w:val="nextPage"/>
      <w:pgSz w:w="11906" w:h="16838"/>
      <w:pgMar w:left="1418" w:right="851" w:gutter="0" w:header="0" w:top="161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5:13:00Z</dcterms:created>
  <dc:creator>Орлова ТМ</dc:creator>
  <dc:description/>
  <cp:keywords/>
  <dc:language>en-US</dc:language>
  <cp:lastModifiedBy>ОМТС</cp:lastModifiedBy>
  <cp:lastPrinted>2011-04-04T09:03:00Z</cp:lastPrinted>
  <dcterms:modified xsi:type="dcterms:W3CDTF">2011-04-12T05:03:00Z</dcterms:modified>
  <cp:revision>22</cp:revision>
  <dc:subject/>
  <dc:title>ПРОТОКОЛ № 91А/__/__ </dc:title>
</cp:coreProperties>
</file>