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1 -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продуктов питания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(бакалея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2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бакалея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бакалея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 275000 (Двести сем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1 от 0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одна заявка на участие в аукционе в электронной форме – заявка ИП Теплоухов Б.Л.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открытый аукцион в электронной форме на право заключения гражданско-правового договора на поставку продуктов питания (бакалея) несостоявшимся в соответствии с ч. 21 ст. 41.8 Федерального закона от 21.07.2005г.  №94 - 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заявку ИП Теплоухов Б.Л.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аукционе в электронной форме участника открытого аукциона в электронной форме ИП Теплоухов Б.Л. соответствующей требованиям документации об аукционе в электронной форме на право заключения гражданско-правового договора на поставку продуктов питания (бакале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4-12T05:01:00Z</dcterms:modified>
  <cp:revision>16</cp:revision>
  <dc:subject/>
  <dc:title>ПРОТОКОЛ № 91А/__/__ </dc:title>
</cp:coreProperties>
</file>