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   </w:t>
      </w: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   </w:t>
      </w: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апреля 2011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репанова Ларис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1 от «01» апре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01» апреля 2011 года) и на Общероссийском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«01» апреля 20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3"/>
          <w:szCs w:val="23"/>
        </w:rPr>
        <w:t xml:space="preserve">497 963,18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 № 1 от «01» апреля 2011 год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с 20 апреля  2011 года по 23 августа  2011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spacing w:lineRule="auto" w:line="240"/>
        <w:jc w:val="both"/>
        <w:rPr>
          <w:spacing w:val="-3"/>
        </w:rPr>
      </w:pPr>
      <w:r>
        <w:rPr>
          <w:u w:val="single"/>
        </w:rPr>
        <w:t>Цена услуг</w:t>
      </w:r>
      <w:r>
        <w:rPr/>
        <w:t xml:space="preserve"> расходы на горюче-смазочные материалы, техническое обслуживание и ремонт транспортных средств, страхование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 Цена контракта остается фиксированной на протяжении всего срока действия контракта.</w:t>
      </w:r>
      <w:r>
        <w:rPr>
          <w:bCs/>
        </w:rPr>
        <w:t xml:space="preserve">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ываемых услуг и на основании предоставленного Заказчику счета, счета фактуры. Счета фактуры, счета и акты сдачи-приемки оказания услуг предоставляются ежемесяч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432 6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дова Светла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8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658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 участников размещения заказа, </w:t>
      </w:r>
      <w:r>
        <w:rPr>
          <w:bCs/>
        </w:rPr>
        <w:t xml:space="preserve">соответствующим  требованиям, установленным в извещении о проведении запроса котировок: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вил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рицкий В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панова Л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дова Светл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вил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рицкий В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панова Л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2835"/>
        <w:gridCol w:w="2268"/>
        <w:gridCol w:w="850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, установленным в извещении о проведении запроса котировок (в котировочной заявке участника размещения заказа сведения о включенных в цену расходах, не соответствуют  требованиям, указанным в извещ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вил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рицкий В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панова Л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ыков Сергей Степанович и составила  432 6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П Лыков Сергей Степанович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 614022,г. Пермь, ул.Декабристов,75</w:t>
      </w:r>
    </w:p>
    <w:p>
      <w:pPr>
        <w:pStyle w:val="Normal"/>
        <w:rPr/>
      </w:pPr>
      <w:r>
        <w:rPr/>
        <w:t xml:space="preserve">Цена услуг  –  432 6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Лядова Светлана Владимировна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 Чердынская,40 кв.72</w:t>
      </w:r>
    </w:p>
    <w:p>
      <w:pPr>
        <w:pStyle w:val="Normal"/>
        <w:rPr/>
      </w:pPr>
      <w:r>
        <w:rPr/>
        <w:t xml:space="preserve">Цена услуг – 489 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Костарев Д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  Мотовилов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  Бедрицкий В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Корепан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1-04-13T11:59:00Z</cp:lastPrinted>
  <dcterms:modified xsi:type="dcterms:W3CDTF">2011-04-13T06:03:00Z</dcterms:modified>
  <cp:revision>516</cp:revision>
  <dc:subject/>
  <dc:title>ПРОТОКОЛ № 01/03-07</dc:title>
</cp:coreProperties>
</file>