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оптических приборо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3» апре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оптических приборо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0 от «05» апрел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5» апре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150 000,0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–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осле подписания договора по предварительной заявке заказчика по телефону (факсу)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должна включать в себя следующие расходы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тоимость товара, доставки, упаковки, маркировки, налоги, пошлины, прочие сборы и иные расходы, связанные с исполнением договора. Цена является твердой на весь период действия договора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на расчетный счет Поставщика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Айкон Лаб Гмбх»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8 8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Нано 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9 76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Айкон Лаб Гмбх»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8 8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Нано 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9 76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</w:t>
      </w:r>
      <w:r>
        <w:rPr>
          <w:b w:val="false"/>
          <w:sz w:val="24"/>
          <w:szCs w:val="24"/>
          <w:u w:val="single"/>
        </w:rPr>
        <w:t>Айкон Лаб Гмбх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Н.Новгород, ул. Баррикад, д. 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48 800,00 (Сто сорок восемь тысяч восем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Нано Тек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г. Челябинск, ул. Воровского, д. 52-А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49 760,00 (Сто сорок девять тысяч семьсот шес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4-12T15:26:00Z</cp:lastPrinted>
  <dcterms:modified xsi:type="dcterms:W3CDTF">2011-04-12T09:28:00Z</dcterms:modified>
  <cp:revision>14</cp:revision>
  <dc:subject/>
  <dc:title>ПРОТОКОЛ № 2</dc:title>
</cp:coreProperties>
</file>