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расходного материала (полимерные изделия, резиновые изделия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13» апрел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Галкин Александр Анатол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Члены комиссии: Комлева Наталья Викто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       Нелюбин Борис Федорович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расходных материалов (полимерные изделия, резиновые изделия), (извещение № 11 от «31» марта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1» марта 2011 г. и официальном сайте zakupki.gov.ru «31» марта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497 920,00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11 от «31» марта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. Период поставки: </w:t>
      </w:r>
      <w:r>
        <w:rPr>
          <w:sz w:val="22"/>
          <w:szCs w:val="22"/>
        </w:rPr>
        <w:t>В течение 14 календарных дней с момента заключения договор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 326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экс-Инт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 163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ЗАО «Компания Киль-Прикамье», место нахождения 614064, г. Пермь, ул. Чкалова, д.9Е, 321,  в заявке, которого указана наиболее низкая цена договора  427 326,20 руб. (Четыреста двадцать семь тысяч триста двадцать шесть руб. 2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ЗАО «Медэкс-Интер», место нахождения: 614064, г. Пермь, ул. Г. Хасана, д.37, литер Б, цена договора 460 163,80 руб.  (Четыреста шестьдесят тысяч сто шестьдесят три руб. 8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Галкин А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любин Б.Ф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Name</cp:lastModifiedBy>
  <cp:lastPrinted>2011-03-16T15:24:00Z</cp:lastPrinted>
  <dcterms:modified xsi:type="dcterms:W3CDTF">2011-04-13T05:02:00Z</dcterms:modified>
  <cp:revision>314</cp:revision>
  <dc:subject/>
  <dc:title>ПРОТОКОЛ ОЦЕНКИ И СОПОСТАВЛЕНИЯ ЗАЯВОК НА УЧАСТИЕ В КОНКУРСЕ </dc:title>
</cp:coreProperties>
</file>