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прочих элементов: тротуары и газоны на перекрестке ул.Уральская (нечетная сторона) – ул.Р.Землячки (нечетная сторо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прочих элементов: тротуары и газоны на перекрестке ул.Уральская (нечетная сторона) – ул.Р.Землячки (нечетная сторо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 097,2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8"/>
              <w:gridCol w:w="1184"/>
              <w:gridCol w:w="2009"/>
            </w:tblGrid>
            <w:tr>
              <w:trPr/>
              <w:tc>
                <w:tcPr>
                  <w:tcW w:w="36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текущему ремонту прочих элементов: тротуары и газоны на перекрестке ул.Уральская (нечетная сторона) – ул.Р.Землячки (нечетная сторона)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0 097,2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 097,2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 – с 20.05.2011 г. по 06.06.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601,94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330183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 029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6:00Z</dcterms:created>
  <dc:creator>131811</dc:creator>
  <dc:description/>
  <cp:keywords/>
  <dc:language>en-US</dc:language>
  <cp:lastModifiedBy>Опер5</cp:lastModifiedBy>
  <dcterms:modified xsi:type="dcterms:W3CDTF">2011-04-13T08:56:00Z</dcterms:modified>
  <cp:revision>2</cp:revision>
  <dc:subject/>
  <dc:title/>
</cp:coreProperties>
</file>