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13.04.2011 г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 xml:space="preserve">                                                                                   № </w:t>
      </w:r>
      <w:r>
        <w:rPr>
          <w:szCs w:val="24"/>
        </w:rPr>
        <w:t>035630009851100000 8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1"/>
        <w:gridCol w:w="306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ммуноглобулин *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ля внутривенного введения сухой 2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с препаратом, лиофилизированным из объёма 25мл; один флакон в упаковке с инструкцией по применению в пачке из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* 150м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5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* 500м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50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</w:rPr>
        <w:t>Товар должен быть поставлен на склад Заказчика в полном объеме, соответствующем спецификации, равными долями с 1 по 5 число каждого месяца до 31 декабря 2011 г. по заявке заказчика.</w:t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Ленина,13, аптека. Время - не позднее 15 часов местного времени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         И.Г.Шинка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1-04-13T04:41:00Z</dcterms:modified>
  <cp:revision>43</cp:revision>
  <dc:subject/>
  <dc:title/>
</cp:coreProperties>
</file>