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4221100002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2 апреля 2011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0"/>
          <w:szCs w:val="20"/>
        </w:rPr>
        <w:t xml:space="preserve">Поставка лекарственных средств, влияющих на процессы обмена для Муниципального учреждения здравоохранения «Клиническая медико- санитарная часть №1» ; </w:t>
      </w:r>
      <w:r>
        <w:rPr>
          <w:b/>
          <w:bCs/>
          <w:sz w:val="20"/>
          <w:szCs w:val="20"/>
        </w:rPr>
        <w:t>способ размещения заказа - Запрос котировок</w:t>
      </w:r>
      <w:r>
        <w:rPr>
          <w:sz w:val="20"/>
          <w:szCs w:val="20"/>
        </w:rPr>
        <w:t xml:space="preserve">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2. Заказчи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 "Клиническая медико-санитарная часть № 1" (ИНН 5904101322, КПП 590401001)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3. Предмет контракта:</w:t>
      </w:r>
    </w:p>
    <w:p>
      <w:pPr>
        <w:pStyle w:val="Offset251"/>
        <w:spacing w:before="280" w:after="240"/>
        <w:rPr>
          <w:sz w:val="20"/>
          <w:szCs w:val="20"/>
        </w:rPr>
      </w:pPr>
      <w:r>
        <w:rPr>
          <w:sz w:val="20"/>
          <w:szCs w:val="20"/>
        </w:rPr>
        <w:t xml:space="preserve">«Поставка лекарственных средств, влияющих на процессы обмена для Муниципального учреждения здравоохранения «Клиническая медико- санитарная часть №1» » </w:t>
        <w:br/>
        <w:t>Начальная (максимальная) цена контракта (с указанием валюты): 244 000,00 (двести сорок четыре тысячи) Российский рубль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4. Извещение о проведении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Извещение о проведении запроса котировок было размещено на официальном сайте www.zakupki.gov.ru (извещение №0356300042211000022 от 04.04.2011).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5. Сведения о комисси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Председатель комиссии: </w:t>
      </w:r>
      <w:r>
        <w:rPr>
          <w:sz w:val="20"/>
          <w:szCs w:val="20"/>
        </w:rPr>
        <w:br/>
        <w:t>Грачев Алексей Николаевич</w:t>
      </w:r>
    </w:p>
    <w:p>
      <w:pPr>
        <w:pStyle w:val="Offset251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Членыкомиссии: </w:t>
      </w:r>
      <w:r>
        <w:rPr>
          <w:sz w:val="20"/>
          <w:szCs w:val="20"/>
        </w:rPr>
        <w:t>Волкова Светлана Владимировна</w:t>
      </w:r>
    </w:p>
    <w:p>
      <w:pPr>
        <w:pStyle w:val="Offset251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Малкова Ольга Александровна</w:t>
      </w:r>
    </w:p>
    <w:p>
      <w:pPr>
        <w:pStyle w:val="Offset251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Мандрикова Лариса Викторовна</w:t>
      </w:r>
    </w:p>
    <w:p>
      <w:pPr>
        <w:pStyle w:val="Offset251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Кушева Анна Александровн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Присутствовали 5 (пять) из 8 (восемь).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6. Процедура рассмотрения и оценки котировочных зая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Процедура рассмотрения и оценки котировочных заявок проведена 12.04.2011 по адресу: Российская Федерация, 614077, Пермский край, Пермь г, Бульвар Гагарина, 68, административно-хозяйственный корпус, кабинет № 11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7. Котировочные заявк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8. Решение комисси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Рифарм 59 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Шоссе Космонавтов, д.11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ытое акционерное общество фирма "Центр Внедрения "Протек" 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8, г. Пермь, ул. Ш. Космонавтов, 11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9. Результаты проведения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br/>
        <w:t>Победителем в проведении запроса котировок определен участник размещения заказа с номером заявки №2</w:t>
        <w:br/>
        <w:t>ИНН 7724053916, КПП 590501001 Закрытое акционерное общество фирма "Центр Внедрения "Протек" (Адрес: 614078, г. Пермь, ул. Ш. Космонавтов, 111).</w:t>
        <w:br/>
        <w:t xml:space="preserve">Предложение о цене контракта: 198 283,80 (сто девяносто восемь тысяч двести восемьдесят три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5274536, КПП 590501001 Общество с ограниченной ответственностью Рифарм 59 (Адрес: 614990, г. Пермь, ул.Шоссе Космонавтов, д.111).</w:t>
        <w:br/>
        <w:t xml:space="preserve">Предложение о цене контракта: 239 124,60 (двести тридцать девять тысяч сто двадцать четыре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10. Публикация протокол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09"/>
        <w:gridCol w:w="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/Грачев Алексе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/Волков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_________________________________/Малкова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/Мандрикова Ларис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/Кушева Ан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редставитель МУЗ "КМСЧ № 1"</w:t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6"/>
            </w:tblGrid>
            <w:tr>
              <w:trPr/>
              <w:tc>
                <w:tcPr>
                  <w:tcW w:w="69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___________________________________/ Грачев Алексей Николаевич / </w:t>
                  </w:r>
                </w:p>
              </w:tc>
            </w:tr>
            <w:tr>
              <w:trPr/>
              <w:tc>
                <w:tcPr>
                  <w:tcW w:w="698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2.04.2011)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Протоколу рассмотрения и оценки котировочных заявокот 12.04.2011 №0356300042211000022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УРНАЛ РЕГИСТРАЦИИ ПОСТУПЛЕНИЯ КОТИРОВОЧНЫХ ЗАЯВОК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Поставка лекарственных средств, влияющих на процессы обмена для Муниципального учреждения здравоохранения «Клиническая медико- санитарная часть №1»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09"/>
        <w:gridCol w:w="1910"/>
        <w:gridCol w:w="2575"/>
        <w:gridCol w:w="2590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1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10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1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40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 к Протоколу рассмотрения и оценки котировочных заявокот 12.04.2011 №0356300042211000022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АСТНИКИ РАЗМЕЩЕНИЯ ЗАКАЗА, ПРЕДОСТАВИВШИЕ КОТИРОВОЧНЫЕ ЗАЯВКИ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Поставка лекарственных средств, влияющих на процессы обмена для Муниципального учреждения здравоохранения «Клиническая медико- санитарная часть №1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ая (максимальная) цена контракта (с указанием валюты): 244 000,00 (двести сорок четыре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"/>
        <w:gridCol w:w="477"/>
        <w:gridCol w:w="28"/>
        <w:gridCol w:w="518"/>
        <w:gridCol w:w="166"/>
      </w:tblGrid>
      <w:tr>
        <w:trPr/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о заявок: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Рифарм 59 , ИНН 5905274536, КПП 590501001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Шоссе Космонавтов, д.11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Лекарственные средства, влияющие на процессы обмена. Характеристики товара указаны в Приложение 1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фирма "Центр Внедрения "Протек" , ИНН 7724053916, КПП 590501001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8, г. Пермь, ул. Ш. Космонавтов, 11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Лекарственные средства, влияющие на процессы обмена. Характеристики товара указаны в Приложение 1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 к Протоколу рассмотрения и оценки котировочных заявокот 12.04.2011 №0356300042211000022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РЕШЕНИИ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Поставка лекарственных средств, влияющих на процессы обмена для Муниципального учреждения здравоохранения «Клиническая медико- санитарная часть №1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5274536, КПП 590501001, Общество с ограниченной ответственностью Рифарм 59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724053916, КПП 590501001, Закрытое акционерное общество фирма "Центр Внедрения "Протек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 к Протоколу рассмотрения и оценки котировочных заявокот 12.04.2011 №0356300042211000022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ЩИЕ РЕЗУЛЬТАТЫ ПРОВЕДЕНИЯ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Поставка лекарственных средств, влияющих на процессы обмена для Муниципального учреждения здравоохранения «Клиническая медико- санитарная часть №1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Рифарм 59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 124,6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фирма "Центр Внедрения "Протек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 283,8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3:20:00Z</dcterms:created>
  <dc:creator>Admin</dc:creator>
  <dc:description/>
  <cp:keywords/>
  <dc:language>en-US</dc:language>
  <cp:lastModifiedBy>Admin</cp:lastModifiedBy>
  <cp:lastPrinted>2011-04-12T09:26:00Z</cp:lastPrinted>
  <dcterms:modified xsi:type="dcterms:W3CDTF">2011-04-12T03:26:00Z</dcterms:modified>
  <cp:revision>2</cp:revision>
  <dc:subject/>
  <dc:title>Протокол №0356300042211000022-1</dc:title>
</cp:coreProperties>
</file>