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56300042211000030  от «13» апре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jc w:val="center"/>
        <w:rPr/>
      </w:pPr>
      <w:r>
        <w:rPr/>
        <w:t xml:space="preserve">ТЕХНИЧЕСКОЕ  ЗАДАНИЕ  </w:t>
      </w:r>
    </w:p>
    <w:p>
      <w:pPr>
        <w:pStyle w:val="Heading6"/>
        <w:rPr/>
      </w:pPr>
      <w:r>
        <w:rPr/>
      </w:r>
    </w:p>
    <w:tbl>
      <w:tblPr>
        <w:tblW w:w="9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поставляемых това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саметония хлор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ен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ля в/в и в/м введения 100мг/5мл по 5мл №5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2-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стигмина метилсульф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ер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/в и п/к введения  500мкг/1мл по 1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15-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ифил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ифилл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п/к введения 2мг/1мл по 1мл №10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тракурия бези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акриум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/в введения 10мг/1мл по 5мл №5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2-8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тропина сульф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троп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раствор для инъекций 0,1%-1,0 №10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 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фенгидра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медр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выпуска</w:t>
            </w:r>
            <w:r>
              <w:rPr>
                <w:b w:val="false"/>
                <w:sz w:val="20"/>
                <w:szCs w:val="20"/>
              </w:rPr>
              <w:t>:   раствор для в/в и в/м введения  10мг/1мл по 1мл №10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лоропира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прастин®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ля в/в и в/м введения 20мг/1мл по 1мл №5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>
          <w:trHeight w:val="20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лоропира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астин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для приема внутрь 25мг №20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бгидро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азолин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драже для приема внутрь по 100мг №10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: 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Допустима замена на товары «эквиваленты», за исключением случаев несовместимости товаров ,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18:00Z</dcterms:created>
  <dc:creator>-</dc:creator>
  <dc:description/>
  <cp:keywords/>
  <dc:language>en-US</dc:language>
  <cp:lastModifiedBy>Admin</cp:lastModifiedBy>
  <cp:lastPrinted>2011-03-28T10:30:00Z</cp:lastPrinted>
  <dcterms:modified xsi:type="dcterms:W3CDTF">2011-04-13T07:12:00Z</dcterms:modified>
  <cp:revision>8</cp:revision>
  <dc:subject/>
  <dc:title>Приложение № 1</dc:title>
</cp:coreProperties>
</file>