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18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«13» апрел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подведению итогов открытого аукциона в электронной форме </w:t>
      </w:r>
      <w:r>
        <w:rPr>
          <w:sz w:val="20"/>
          <w:szCs w:val="20"/>
        </w:rPr>
        <w:t>на право заключения 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191 000</w:t>
      </w:r>
      <w:r>
        <w:rPr>
          <w:rFonts w:cs="Times New Roman" w:ascii="Times New Roman" w:hAnsi="Times New Roman"/>
        </w:rPr>
        <w:t xml:space="preserve"> (Сто девяносто одна тысяч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18</w:t>
      </w:r>
      <w:r>
        <w:rPr>
          <w:sz w:val="20"/>
          <w:szCs w:val="20"/>
        </w:rPr>
        <w:t xml:space="preserve"> от 30.03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30.03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30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 – заявка  ЗАО «Р-Фарм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в электронной форме на право заключения договора на поставку лекарственных средств несостоявшимся в соответствии с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иная комиссия рассмотрела заявку  ЗАО «Р-Фарм», а так же документы, направленные заказчику оператором электронной площадки в соответствии с частью 20 статьи 41.10 Федерального закона №94 –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заявку на участие в аукционе в электронной форме участника открытого аукциона в электронной форме ЗАО «Р-Фарм» соответствующей требованиям документации об аукционе в электронной форме на право заключения договора на поставку лекарственных средст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комендовать Заказчику действовать в соответствии с ч.22 ст. 41.8 Федерального закона №94-Ф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3:00Z</dcterms:created>
  <dc:creator>Орлова ТМ</dc:creator>
  <dc:description/>
  <cp:keywords/>
  <dc:language>en-US</dc:language>
  <cp:lastModifiedBy>Admin</cp:lastModifiedBy>
  <cp:lastPrinted>2011-04-11T15:23:00Z</cp:lastPrinted>
  <dcterms:modified xsi:type="dcterms:W3CDTF">2011-04-11T09:23:00Z</dcterms:modified>
  <cp:revision>2</cp:revision>
  <dc:subject/>
  <dc:title>ПРОТОКОЛ № 91А/__/__ </dc:title>
</cp:coreProperties>
</file>