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40011000004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фонтанов в Дзержинском районе г.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2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фонтанов в Дзержинском районе г.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фонтанов в Дзержинском районе г.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Cs/>
        </w:rPr>
        <w:t>1 991 388</w:t>
      </w:r>
      <w:r>
        <w:rPr>
          <w:bCs/>
          <w:color w:val="000000"/>
        </w:rPr>
        <w:t xml:space="preserve"> (Один миллион девятьсот девяносто одна тысяча триста восемьдесят восемь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04 от 30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0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1.04.2011 07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1.04.2011 07:16:3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, заявка №1 отозвана. Оба участника размещения заказа были допущены к участию в открытом аукционе. Протокол рассмотрения заявок на участие в открытом аукционе в электронной форме от 08.04.2011г. </w:t>
      </w:r>
      <w:r>
        <w:rPr>
          <w:caps/>
        </w:rPr>
        <w:t>№ 0356300040011000004</w:t>
      </w:r>
      <w:r>
        <w:rPr/>
        <w:t xml:space="preserve">-1 размещен 08.04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электронной площадк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ьмичёв Даниил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1 431,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022, Пермский край, г.Пермь, ул.Стахановская, 2-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вторую часть заявки на участие в аукционе в электронной форме, </w:t>
      </w:r>
    </w:p>
    <w:p>
      <w:pPr>
        <w:pStyle w:val="Normal"/>
        <w:jc w:val="both"/>
        <w:rPr/>
      </w:pPr>
      <w:r>
        <w:rPr/>
        <w:t>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у на участие в аукционе в электронной форме следующего участника открытого аукциона в электронной форме соответствующую требованиям документации об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ьмичёв Даниил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Индивидуального предпринимателя Кузьмичёва Даниила Владимировича (порядковый номер заявки № 2), который предложил наиболее низкую цену контракта в размере 1 981 431,06 руб. (Один миллион девятьсот восемьдесят одна тысяча четыреста тридцать один руб. 06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3-30T09:00:00Z</cp:lastPrinted>
  <dcterms:modified xsi:type="dcterms:W3CDTF">2011-04-11T08:18:00Z</dcterms:modified>
  <cp:revision>6</cp:revision>
  <dc:subject/>
  <dc:title/>
</cp:coreProperties>
</file>