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-201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right="-159" w:hanging="0"/>
        <w:jc w:val="center"/>
        <w:rPr>
          <w:sz w:val="22"/>
          <w:szCs w:val="22"/>
        </w:rPr>
      </w:pPr>
      <w:r>
        <w:rPr>
          <w:b/>
          <w:sz w:val="24"/>
          <w:szCs w:val="26"/>
        </w:rPr>
        <w:t>на поставку бумаги для офисной 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13 апреля 2011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sz w:val="22"/>
          <w:szCs w:val="22"/>
        </w:rPr>
        <w:t>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Арекеева Ахсо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Галямин Иннокентий Александ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Ожегова Наталья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Москаленко Ольг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Бондаренко Еле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b/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ставка бумаги для офисн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2-2011 от 05 апреля 2011 года размещено на официальном сайте </w:t>
      </w:r>
      <w:r>
        <w:rPr>
          <w:rStyle w:val="InternetLink"/>
          <w:sz w:val="24"/>
          <w:szCs w:val="24"/>
        </w:rPr>
        <w:t>www.zakupki.gov.ru</w:t>
      </w:r>
      <w:r>
        <w:rPr>
          <w:sz w:val="24"/>
          <w:szCs w:val="24"/>
        </w:rPr>
        <w:t xml:space="preserve">,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5 апреля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8 5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, характеристики поставляемых товар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ставка бумаги для офисной техники. Качественные характеристики в соответствии с техническим заданием (Приложение №1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поставки товаров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поставки товар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В течение 3 (трех) дней с момента подписания муниципального контракт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: Цена включает в себя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стоимость доставки товара до кабинета по указанным Заказчиком адресам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утем безналичного перечисления денежных средств на расчетный счет поставщика в течение 10 (десяти) банковских дней после поставки продукции и подписания товарно-транспортной накладной, предъявления счета и счета-фак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/мес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ус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 98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Энергоресу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827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Энергоресурс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не указано место нахождения, не представлена информация о наименовании и характеристиках поставляемого товара, не представлены сведения о включенных (не включенных) в цену расходах (п. 1, 3, 5 ст. 44 Федерального закона от 21.07.2005 № 94-ФЗ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ООО «Комус-Кама, находящегося по адресу: 614046 г. Пермь, ул. 3-я Водопроводная, 1А, строение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7 987,00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Ю. Ареке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А. Галямин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.А. Ожегова 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А. Москаленко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00:00Z</dcterms:created>
  <dc:creator>Институт госзакупок РАГС</dc:creator>
  <dc:description/>
  <cp:keywords/>
  <dc:language>en-US</dc:language>
  <cp:lastModifiedBy>УРПР</cp:lastModifiedBy>
  <cp:lastPrinted>2011-04-13T11:00:00Z</cp:lastPrinted>
  <dcterms:modified xsi:type="dcterms:W3CDTF">2011-04-13T09:43:00Z</dcterms:modified>
  <cp:revision>6</cp:revision>
  <dc:subject/>
  <dc:title>ПРОТОКОЛ ОЦЕНКИ И СОПОСТАВЛЕНИЯ ЗАЯВОК НА УЧАСТИЕ В КОНКУРСЕ </dc:title>
</cp:coreProperties>
</file>