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выполнение работ по содержанию объектов озеленения (восстановление, мытье и покраска чугунного ограждения, ремонт и покраска тумб, покраска бетонного основания            ограждения ) 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Извещение № 0356300041511000005)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апреля 2011 года</w:t>
        <w:br/>
        <w:t xml:space="preserve">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видам товаров, работ, услуг (приказ № 12 от 04.02.2011г)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на выполнение работ  по содержанию объектов озеленения (восстановление, мытье и покраска чугунного ограждения, ремонт и покраска тумб, покраска бетонного основания ограждения 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</w:t>
      </w:r>
      <w:r>
        <w:rPr>
          <w:bCs/>
        </w:rPr>
        <w:t xml:space="preserve">по содержанию объектов озеленения (восстановление, мытье и покраска чугунного ограждения, ремонт и покраска тумб, покраска бетонного основания ограждения 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334 426 (триста тридцать четыре тысячи четыреста двадцать шесть 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62"/>
        <w:gridCol w:w="2540"/>
        <w:gridCol w:w="2134"/>
        <w:gridCol w:w="2479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о цене договора, руб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578,6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сПром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50,7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ПромМонтаж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сПр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0 офис 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Пермский край, г. Пермь, ул. Светлогорская, , 10А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изнать победителем аукциона ООО «ГалсПром» с ценой договора 255 578рублей 61 коп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92"/>
        <w:gridCol w:w="4775"/>
      </w:tblGrid>
      <w:tr>
        <w:trPr>
          <w:trHeight w:val="749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SER</cp:lastModifiedBy>
  <cp:lastPrinted>2011-04-13T15:01:00Z</cp:lastPrinted>
  <dcterms:modified xsi:type="dcterms:W3CDTF">2011-04-13T09:01:00Z</dcterms:modified>
  <cp:revision>15</cp:revision>
  <dc:subject/>
  <dc:title>ПРОТОКОЛ № 3ЭА/1/1</dc:title>
</cp:coreProperties>
</file>