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товаров хозяйственно-бытового назнач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1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160"/>
        <w:gridCol w:w="6377"/>
        <w:gridCol w:w="804"/>
        <w:gridCol w:w="8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и, состав, фасовка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. изме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ющее - чистящее средство ОРАНИ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ли эквивалент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ое моющее - чистящее средство для мытья и придания блеска поверхностям (полы, стены) из любых материалов: дерева, паркета, ламината, мрамора, гранита удаляет стойкие пятна грязь, жир, 1000 мл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b w:val="false"/>
                <w:sz w:val="24"/>
                <w:szCs w:val="24"/>
              </w:rPr>
              <w:t>шт.</w:t>
            </w:r>
            <w:bookmarkEnd w:id="0"/>
            <w:bookmarkEnd w:id="1"/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5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Средство моющее/чистящее для посуды </w:t>
            </w:r>
            <w:r>
              <w:rPr>
                <w:sz w:val="24"/>
                <w:szCs w:val="24"/>
                <w:lang w:val="en-US"/>
              </w:rPr>
              <w:t>FAIRY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эквивалент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Средство моющее/чистящее для посуды удаляет жир и загрязнения в холодной воде, экономично, хорошо пенится, не оставляет разводов на посуде, 500 м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ящий крем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IF</w:t>
            </w:r>
            <w:r>
              <w:rPr>
                <w:sz w:val="24"/>
                <w:szCs w:val="24"/>
              </w:rPr>
              <w:t xml:space="preserve"> Актив Хлор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(или эквивалент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Чистящий крем с эффектом отбеливания для сантехники, влагоустойчивых поверхностей со специальными микрогранулами и гипохлоритом натрия. Состав: карбонат кальция, карбонат натрия, комбинация ПАВ, стабилизаторы, парфюмерные композиции, 250 м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0 </w:t>
            </w:r>
          </w:p>
        </w:tc>
      </w:tr>
      <w:tr>
        <w:trPr>
          <w:trHeight w:val="14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чистки труб от засо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РО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ли эквивалент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 xml:space="preserve">Содержит смесь поверхностно-активных веществ и щелочных добавок, которая устраняет засоры, возникающие в процессе эксплуатации системы канализации (остатков волос, нитей, жира и т.п.)  во всех видах канализационных труб, </w:t>
            </w:r>
            <w:r>
              <w:rPr>
                <w:sz w:val="24"/>
                <w:szCs w:val="24"/>
              </w:rPr>
              <w:t>750 мл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Style w:val="Applestylespan"/>
                <w:b/>
              </w:rPr>
              <w:t>Средство по уходу за стеклами.</w:t>
            </w:r>
            <w:r>
              <w:rPr>
                <w:rStyle w:val="Applestylespan"/>
              </w:rPr>
              <w:t xml:space="preserve"> </w:t>
            </w:r>
            <w:r>
              <w:rPr>
                <w:b w:val="false"/>
                <w:bCs w:val="false"/>
              </w:rPr>
              <w:t>CHIRTON</w:t>
            </w:r>
            <w:r>
              <w:rPr>
                <w:rStyle w:val="Appleconvertedspace"/>
                <w:b/>
                <w:bCs/>
              </w:rPr>
              <w:t> </w:t>
            </w:r>
          </w:p>
          <w:p>
            <w:pPr>
              <w:pStyle w:val="Subtitle"/>
              <w:rPr/>
            </w:pPr>
            <w:r>
              <w:rPr>
                <w:szCs w:val="24"/>
              </w:rPr>
              <w:t>(или эквивалент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Style w:val="Applestylespan"/>
                <w:szCs w:val="24"/>
              </w:rPr>
              <w:t>Легко и эффективно очищает от пыли и грязи стеклянные, зеркальные и многие другие поверхности.</w:t>
            </w:r>
            <w:r>
              <w:rPr>
                <w:rStyle w:val="Appleconvertedspace"/>
                <w:szCs w:val="24"/>
              </w:rPr>
              <w:t> </w:t>
            </w:r>
            <w:r>
              <w:rPr>
                <w:rStyle w:val="Applestylespan"/>
                <w:szCs w:val="24"/>
              </w:rPr>
              <w:t xml:space="preserve">Не оставляет пятен и разводов. Быстро сохнет, оставляя поверхности яркими и блестящими. </w:t>
            </w:r>
            <w:r>
              <w:rPr>
                <w:szCs w:val="24"/>
              </w:rPr>
              <w:t>А</w:t>
            </w:r>
            <w:r>
              <w:rPr>
                <w:rStyle w:val="Applestylespan"/>
                <w:szCs w:val="24"/>
              </w:rPr>
              <w:t>нтистатическое действие предотвращает накопление пыли на поверхностях, делая их пребывание чистыми в течение более длительного периода времени</w:t>
            </w:r>
            <w:r>
              <w:rPr>
                <w:szCs w:val="24"/>
              </w:rPr>
              <w:t>, с курком, 500 м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по уходу за мебелью</w:t>
            </w:r>
          </w:p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 xml:space="preserve">ПРОНТО </w:t>
            </w:r>
          </w:p>
          <w:p>
            <w:pPr>
              <w:pStyle w:val="Subtitle"/>
              <w:rPr/>
            </w:pPr>
            <w:r>
              <w:rPr>
                <w:szCs w:val="24"/>
              </w:rPr>
              <w:t>(или эквивалент)</w:t>
            </w:r>
          </w:p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hyperlink r:id="rId2">
              <w:r>
                <w:rPr>
                  <w:rStyle w:val="InternetLink"/>
                  <w:color w:val="000000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АНТИпыль и АНТИаллерген</w:t>
              </w:r>
            </w:hyperlink>
            <w:r>
              <w:rPr>
                <w:szCs w:val="24"/>
              </w:rPr>
              <w:t>, средство по уходу за мебелью, полироль, анти аллерген, легко удаляет с поверхности пыль, следы пальцев, грязные пятна. Содержит смесь восков и кондиционеров, предохраняет мебель от водных пятен, разводов, аэрозоль,  250 м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Средство чистящее/отбеливающее </w:t>
            </w:r>
            <w:r>
              <w:rPr>
                <w:sz w:val="24"/>
                <w:szCs w:val="24"/>
                <w:lang w:val="en-US"/>
              </w:rPr>
              <w:t>AC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(или эквивалент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Средство чистящее/отбеливающее, бережно отбеливает даже в холодной воде, дезинфицирует, удаляет стойкие пятна, обеспечивает белизну белья. Отдушка нейтральная, слабо выраженный запах хлора. Подходит для ручной и машинной стирки. Состав: 5% хлорсодержащие отбеливающие компоненты, 1000 м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Порошок стиральный </w:t>
            </w:r>
            <w:r>
              <w:rPr>
                <w:sz w:val="24"/>
                <w:szCs w:val="24"/>
                <w:lang w:val="en-US"/>
              </w:rPr>
              <w:t>TID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(или эквивалент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Порошок синтетический стиральный, для автоматических стиральных машин, содержащий  смягчитель воды, неионогенных ПАВ 1-5%, фосфанаты, поликарбоксилаты, 5-15% анионные  ПАВ, 15-30% кислородосодержащий отбеливатель, также энзимы, оптический отбеливатель, отдушка,  450 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стиральный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ос-М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(или эквивалент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шок синтетический стиральный, </w:t>
            </w:r>
            <w:r>
              <w:rPr>
                <w:rStyle w:val="Applestylespan"/>
                <w:sz w:val="24"/>
                <w:szCs w:val="24"/>
              </w:rPr>
              <w:t>предназначен для замачивания белья, ручной и автоматической (в машинах активаторного типа) стирки изделий из хлопчато-бумажных и льняных тканей. А также для различных бытовых и технических целей.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rStyle w:val="Applestylespan"/>
                <w:sz w:val="24"/>
                <w:szCs w:val="24"/>
              </w:rPr>
              <w:t>Стиральный порошок можно использовать в различных технических целях для мытья: посуды, клеенок с кушеток, клеенчатых фартуков из полимерной пленки, резиновых грелок, ковриков из пористой резины и поролона, санитарно-технического оборудования, инструментов и других изделий из пластмасс и резины.</w:t>
            </w:r>
            <w:r>
              <w:rPr>
                <w:sz w:val="24"/>
                <w:szCs w:val="24"/>
              </w:rPr>
              <w:t xml:space="preserve">  450 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жидкое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жио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или эквивалент) 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Мыло жидкое, туалетное с кремом, канистра 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Мыло хозяйственно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>Высокое содержание жирных кислот (72%)</w:t>
            </w:r>
            <w:r>
              <w:rPr>
                <w:sz w:val="24"/>
                <w:szCs w:val="24"/>
              </w:rPr>
              <w:t xml:space="preserve">, 180 г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туалетно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Style w:val="Applestylespan"/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Натуральное высококачественное мыло. Содержит натуральный глицерин и предупреждает сухость кожи, бережно очищает ее. Не содержит красителей, 90 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Пакеты д/мусор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Cs w:val="24"/>
              </w:rPr>
              <w:t xml:space="preserve">Изготовлены из полиэтилена высокого давления, объем 75 л, плотность 45 мкр, </w:t>
            </w:r>
          </w:p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(25 шт./рул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л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Пакеты д/мусор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Cs w:val="24"/>
              </w:rPr>
              <w:t>Изготовлены из полиэтилена низкого давления, объем - 30 л, размер 48х60, толщина пленки 10 мкр,  (30 шт./рул)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л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4005" w:leader="none"/>
              </w:tabs>
              <w:rPr>
                <w:szCs w:val="24"/>
              </w:rPr>
            </w:pPr>
            <w:r>
              <w:rPr>
                <w:szCs w:val="24"/>
              </w:rPr>
              <w:t>Мешок тканый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005" w:leader="none"/>
              </w:tabs>
              <w:rPr>
                <w:szCs w:val="24"/>
              </w:rPr>
            </w:pPr>
            <w:r>
              <w:rPr>
                <w:rStyle w:val="Applestylespan"/>
                <w:szCs w:val="24"/>
              </w:rPr>
              <w:t>Изготовлен из полипропилена, тканый с обработанными краями без вкладыша. Размер 55х105 см, вес 90 г</w:t>
            </w:r>
            <w:r>
              <w:rPr>
                <w:rStyle w:val="Applestylespan"/>
                <w:color w:val="444444"/>
                <w:szCs w:val="24"/>
              </w:rPr>
              <w:t>.</w:t>
            </w:r>
            <w:r>
              <w:rPr>
                <w:rStyle w:val="Appleconvertedspace"/>
                <w:color w:val="444444"/>
                <w:szCs w:val="24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«Чудо- тряпка» (или эквивалент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Cs w:val="24"/>
              </w:rPr>
              <w:t>Материал– вискоза, высококачественные отрывные салфетки в рулоне, возможность многократного применения и стирки, с тиснением для чистки окон, зеркал, мебели, (30 шт./рул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л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 xml:space="preserve">Салфетка универсальная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Cs w:val="24"/>
              </w:rPr>
              <w:t>Материал - микрофибра, для ухода за любыми поверхностями, многоразовая, для сухой и влажной уборки, размер 30х30 см, плотность 240 г/м кв. (1шт./ уп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Тряпка д/пол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Cs w:val="24"/>
              </w:rPr>
              <w:t xml:space="preserve">Состав ткани - хлопок,  натуральный, неотбеленный, размер 70х80 см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Салфетка универсальная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Cs w:val="24"/>
              </w:rPr>
              <w:t>Материал - нетканое полотно, 35х36 см для сухой и влажной уборки любых поверхностей, многоразовая, (3 шт./ уп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 xml:space="preserve">Тряпка для мытья пола </w:t>
            </w:r>
            <w:r>
              <w:rPr>
                <w:szCs w:val="24"/>
                <w:lang w:val="en-US"/>
              </w:rPr>
              <w:t>BAGI</w:t>
            </w:r>
            <w:r>
              <w:rPr>
                <w:szCs w:val="24"/>
              </w:rPr>
              <w:t xml:space="preserve"> </w:t>
            </w:r>
          </w:p>
          <w:p>
            <w:pPr>
              <w:pStyle w:val="Subtitle"/>
              <w:rPr/>
            </w:pPr>
            <w:r>
              <w:rPr>
                <w:szCs w:val="24"/>
              </w:rPr>
              <w:t xml:space="preserve">(или эквивалент) 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Cs w:val="24"/>
              </w:rPr>
              <w:t xml:space="preserve">Тряпка для мытья пола повышенной впитываемости и износостойкости, состав ткани: вискоза 50%, полипропилен 25%, полиэстер 25%, 50х70 см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 xml:space="preserve">Полотенце вафельное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 xml:space="preserve">Состав – хлопок 100%, цвет – белый, плотность 2, г/кв.м. – 182, размер 40х80 см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Универсальные чистящие салфетки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Салфетки из нетканого материала на основе вискозы. Состав: Пропитывающий раствор: 1-пропанол, поверхностно-активные вещества, вода, туба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4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Полотенце бумажное для держателя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rStyle w:val="Applestylespan"/>
                <w:szCs w:val="24"/>
              </w:rPr>
              <w:t>Полотенца бумажные 2-слойные белого цвета со складкой "Z". В пачке 150 листов. Размер листа (ДхШ): 23,5х24 см. Размер пачки (ДхШхВ): 23,5х7,5х12,5 см. (25 пач./уп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Бумага туалетная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Cs w:val="24"/>
              </w:rPr>
              <w:t>Для держателей, белая,  2-слойная, в рулоне 1250 отрывных листов, размер листа 10х12.5 см, диаметр втулки 6 см, рулона 20 см (12 рул./ уп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4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Бумага туалетная ZE</w:t>
            </w:r>
            <w:r>
              <w:rPr>
                <w:szCs w:val="24"/>
                <w:lang w:val="en-US"/>
              </w:rPr>
              <w:t xml:space="preserve">WA </w:t>
            </w:r>
            <w:r>
              <w:rPr>
                <w:szCs w:val="24"/>
              </w:rPr>
              <w:t xml:space="preserve"> </w:t>
            </w:r>
          </w:p>
          <w:p>
            <w:pPr>
              <w:pStyle w:val="Subtitle"/>
              <w:rPr/>
            </w:pPr>
            <w:r>
              <w:rPr>
                <w:szCs w:val="24"/>
              </w:rPr>
              <w:t xml:space="preserve">(или эквивалент) 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rStyle w:val="Applestylespan"/>
                <w:szCs w:val="24"/>
              </w:rPr>
              <w:t>Бумага туалетная белого цвета, 2-слойная, (12 рул./уп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бки для мытья посуд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rStyle w:val="Applestylespan"/>
                <w:szCs w:val="24"/>
              </w:rPr>
              <w:t>Губки для мытья посуды. Специальный слой помогает справиться с сильными загрязнениями. Размер: 7х9 см, (10 шт./уп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Перчатки хозяйственны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Состав 100% хлопок. 4 нити. 10 класс вязки. Размер 22-24см. На ладонной части ПВХ напыление для лучшего сцепления и защиты рук от механических воздействий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 xml:space="preserve">Перчатки </w:t>
            </w:r>
          </w:p>
          <w:p>
            <w:pPr>
              <w:pStyle w:val="Subtitle"/>
              <w:rPr/>
            </w:pPr>
            <w:r>
              <w:rPr>
                <w:szCs w:val="24"/>
              </w:rPr>
              <w:t>латексны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 xml:space="preserve">С хлопковым напылением, повышенная износоустойчивость,  р-р </w:t>
            </w:r>
            <w:r>
              <w:rPr>
                <w:szCs w:val="24"/>
                <w:lang w:val="en-US"/>
              </w:rPr>
              <w:t>X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4425" w:leader="none"/>
              </w:tabs>
              <w:rPr>
                <w:szCs w:val="24"/>
              </w:rPr>
            </w:pPr>
            <w:r>
              <w:rPr>
                <w:szCs w:val="24"/>
              </w:rPr>
              <w:t>Рукавиц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425" w:leader="none"/>
              </w:tabs>
              <w:rPr/>
            </w:pPr>
            <w:r>
              <w:rPr>
                <w:rStyle w:val="Applestylespan"/>
                <w:szCs w:val="24"/>
              </w:rPr>
              <w:t>Повышенная износоустойчивость. Хлопчатобумажные. Брезентовые наладонники. Изготовлены из суровой двунитки. Защищают от механических воздействий и истирания.</w:t>
            </w:r>
            <w:r>
              <w:rPr>
                <w:szCs w:val="24"/>
              </w:rPr>
              <w:tab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Ершик для туалет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Cs w:val="24"/>
              </w:rPr>
              <w:t>Комплект ерш с подставкой для уборки туалета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Совок для мусор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Материал – пластик, с резиновой кромкой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Корзина для бумаг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Cs w:val="24"/>
              </w:rPr>
              <w:t>Материал корзины – полипропилен, перфорированный корпус, объем 10 л, цвет черный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0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вабра деревянная с ручкой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4"/>
              </w:rPr>
            </w:pPr>
            <w:r>
              <w:rPr>
                <w:rStyle w:val="Applestylespan"/>
                <w:szCs w:val="24"/>
              </w:rPr>
              <w:t>Швабра деревянная с черенком 140 см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пагат полипропиленовый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Style w:val="Applestylespan"/>
                <w:szCs w:val="24"/>
              </w:rPr>
              <w:t>Шпагат полипропиленовый крученый, в бобине 5 кг, плотность 2,2 кТек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us.ru/item.php?itemID=98108&amp;catID=7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17:00Z</dcterms:created>
  <dc:creator>hozu13</dc:creator>
  <dc:description/>
  <cp:keywords/>
  <dc:language>en-US</dc:language>
  <cp:lastModifiedBy>hozu2</cp:lastModifiedBy>
  <dcterms:modified xsi:type="dcterms:W3CDTF">2011-04-12T09:41:00Z</dcterms:modified>
  <cp:revision>8</cp:revision>
  <dc:subject/>
  <dc:title/>
</cp:coreProperties>
</file>