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3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01563000087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Поставка товаров хозяйственно-бытов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ind w:left="64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Поставка товаров хозяйственно-бытов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239 2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Цена контракта включает цену товаров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>1713060 Ткани готовые хлопчатобумажные технические [1713430] - [1713498]</w:t>
              <w:br/>
              <w:t>1717000 Ткани тканые суровые</w:t>
              <w:br/>
              <w:t>1723090 Сети готовые сплетенные из различных материалов; изделия из пряжи, полос, бечевы, шпагата, веревки или канатов, не включенные в другие группировки [1723510] - [1723680]</w:t>
              <w:br/>
              <w:t>1729000 Изделия текстильные прочие, не включенные в другие группировки</w:t>
              <w:br/>
              <w:t>2020000 Изделия из дерева, пробки, соломки и плетенки</w:t>
              <w:br/>
              <w:t>2109050 Бумага и изделия хозяйственно - бытового и санитарно - гигиенического назначения [2109370] - [2109405]</w:t>
              <w:br/>
              <w:t>2413020 Полимеры природные, каучуки синтетические, латексы, вторичное сырье [2413310] - [2413530]</w:t>
              <w:br/>
              <w:t>2413111 Полиэтилен</w:t>
              <w:br/>
              <w:t>2413113 Полипропилен</w:t>
              <w:br/>
              <w:t>2424000 Мыло и моющие средства, чистящие и полирующие препараты парфюмерная продукция и косметические средства</w:t>
              <w:br/>
              <w:t>2520000 Полимерные материалы и пластмассовые изделия из н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В соответствии со спецификацией (приложение №1 к и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Товар должен поставляться на склад Заказчика партиями, в объеме предусмотренным заявкой, в течение 5 (пяти) рабочих дней с момента получения заявки от Заказчика, не более двух раз в месяц. До 01.04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Заказчик оплачивает поставленный Поставщиком Товар по факту поставки, на сумму, указанную в счете-фактуре, путем перечисления средств со своего расчетного счета на расчетный счет Поставщика в течение 10 (десяти) банковских дней со дня получения Товара, согласно заяв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975 0104 0020400 025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Российская Федерация, 614000, Пермский край, г.Пермь, ул.Ленина 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1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19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В соответствии с приложением №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645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А.Г.Пантелеев</w:t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8:00Z</dcterms:created>
  <dc:creator>hozu2</dc:creator>
  <dc:description/>
  <cp:keywords/>
  <dc:language>en-US</dc:language>
  <cp:lastModifiedBy>hozu2</cp:lastModifiedBy>
  <cp:lastPrinted>2011-04-12T17:19:00Z</cp:lastPrinted>
  <dcterms:modified xsi:type="dcterms:W3CDTF">2011-04-12T11:19:00Z</dcterms:modified>
  <cp:revision>1</cp:revision>
  <dc:subject/>
  <dc:title/>
</cp:coreProperties>
</file>