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08711000020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3 апре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Администрирование XIII городского конкурса социально значимых проектов «Город – это мы»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Администрация города Перми (ИНН 5902290635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Администрирование XIII городского конкурса социально значимых проектов «Город – это мы»» </w:t>
        <w:br/>
        <w:t>Начальная (максимальная) цена контракта (с указанием валюты): 150 000,00 (сто пятьдесят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08711000020 от 05.04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Ищенко Юлия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ыкова Марин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олева Елена Леонид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алых Наталья Андр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мпель Наталья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едоровцева Инна Михайл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Мохов Денис Анатольевич</w:t>
      </w:r>
    </w:p>
    <w:p>
      <w:pPr>
        <w:pStyle w:val="Offset251"/>
        <w:rPr/>
      </w:pPr>
      <w:r>
        <w:rPr/>
        <w:t xml:space="preserve">Присутствовали 7 (семь) из 8 (во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3.04.2011 по адресу: Российская Федерация, 614000, Пермский край, г.Пермь, ул.Ленина 23, каб.101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6"/>
        <w:gridCol w:w="2154"/>
        <w:gridCol w:w="3217"/>
        <w:gridCol w:w="4295"/>
      </w:tblGrid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екламная группа "Проект" 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0, г.Пермь, ул.Г.Хасана, д.7а, офис 216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Лидер Плюс" 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Адмирала Ушакова 57/1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ГАЛА-ЦЕНТР" 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0, г.Пермь, ул.Героев Хасана 7-27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 Лопатина Марина Вадимовна 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П.Осипенко, 51а-73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104482, КПП 590401001 Общество с ограниченной ответственностью "Рекламная группа "Проект" (Адрес: 614010, г.Пермь, ул.Г.Хасана, д.7а, офис 216).</w:t>
        <w:br/>
        <w:t xml:space="preserve">Предложение о цене контракта: 130 000,00 (сто тридцат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590403585138, ИП Лопатина Марина Вадимовна (Адрес: г.Пермь, ул.П.Осипенко, 51а-73).</w:t>
        <w:br/>
        <w:t xml:space="preserve">Предложение о цене контракта: 132 000,00 (сто тридцать две тысячи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49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607"/>
        <w:gridCol w:w="9949"/>
      </w:tblGrid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Ищенко Юлия Анатольевна/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лыкова Марина Анатольевна/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олева Елена Леонидовна/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ых Наталья Андреевна/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тампель Наталья Николаевна/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едоровцева Инна Михайловна/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охов Денис Анатоль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Администрация города Перми</w:t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50"/>
            </w:tblGrid>
            <w:tr>
              <w:trPr/>
              <w:tc>
                <w:tcPr>
                  <w:tcW w:w="805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050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3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3.04.2011 №015630000871100002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Администрирование XIII городского конкурса социально значимых проектов «Город – это мы»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200"/>
        <w:gridCol w:w="2201"/>
        <w:gridCol w:w="2966"/>
        <w:gridCol w:w="2981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2011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35</w:t>
            </w:r>
          </w:p>
        </w:tc>
        <w:tc>
          <w:tcPr>
            <w:tcW w:w="2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2011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7</w:t>
            </w:r>
          </w:p>
        </w:tc>
        <w:tc>
          <w:tcPr>
            <w:tcW w:w="2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2011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7</w:t>
            </w:r>
          </w:p>
        </w:tc>
        <w:tc>
          <w:tcPr>
            <w:tcW w:w="2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2011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4</w:t>
            </w:r>
          </w:p>
        </w:tc>
        <w:tc>
          <w:tcPr>
            <w:tcW w:w="2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3.04.2011 №015630000871100002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Администрирование XIII городского конкурса социально значимых проектов «Город – это мы»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50 000,00 (сто пят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418"/>
        <w:gridCol w:w="32"/>
        <w:gridCol w:w="537"/>
        <w:gridCol w:w="226"/>
      </w:tblGrid>
      <w:tr>
        <w:trPr/>
        <w:tc>
          <w:tcPr>
            <w:tcW w:w="9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2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4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6"/>
        <w:gridCol w:w="2154"/>
        <w:gridCol w:w="3217"/>
        <w:gridCol w:w="4295"/>
      </w:tblGrid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екламная группа "Проект" , ИНН 5904104482, КПП 590401001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0, г.Пермь, ул.Г.Хасана, д.7а, офис 216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Цена контракта включает в себя расходы на перевозку, доставку, страхование, уплату таможенных пошлин, налогов, сборов (выплаченных или подлежащих уплате) и другие обязательные платежи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идер Плюс" , ИНН 5904002762, КПП 590201001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Адмирала Ушакова 57/1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Цена контракта включает в себя расходы на перевозку, доставку, страхование, уплату таможенных пошлин, налогов, сборов (выплаченных или подлежащих уплате) и другие обязательные платежи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АЛА-ЦЕНТР" , ИНН 5902807779, КПП 590201001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0, г.Пермь, ул.Героев Хасана 7-27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Цена контракта включает в себя расходы на перевозку, доставку, страхование, уплату таможенных пошлин, налогов, сборов (выплаченных или подлежащих уплате) и другие обязательные платежи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Лопатина Марина Вадимовна , ИНН 590403585138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П.Осипенко, 51а-73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Цена контракта включает в себя расходы на перевозку, доставку, страхование, уплату таможенных пошлин, налогов, сборов (выплаченных или подлежащих уплате) и другие обязательные платежи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3.04.2011 №015630000871100002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Администрирование XIII городского конкурса социально значимых проектов «Город – это мы»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6"/>
        <w:gridCol w:w="2154"/>
        <w:gridCol w:w="3217"/>
        <w:gridCol w:w="4295"/>
      </w:tblGrid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04482, КПП 590401001, Общество с ограниченной ответственностью "Рекламная группа "Проект"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02762, КПП 590201001, Общество с ограниченной ответственностью "Лидер Плюс"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>Пояснение: п.3 ст. 47 Федерального закона от 21.07.2005г. № 94-ФЗ "О размещении заказов на поставки товаров, выполнение работ, оказание услуг для государственных и муниципальных нужд": заявка не соответствует требованиям, установленным в извещении о проведении запроса котировок (в заявке участника размещения заказа указаны две цены муниципального контракта)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07779, КПП 590201001, Общество с ограниченной ответственностью "ГАЛА-ЦЕНТР"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3585138, ИП Лопатина Марина Вадимовна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3.04.2011 №015630000871100002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Администрирование XIII городского конкурса социально значимых проектов «Город – это мы»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6"/>
        <w:gridCol w:w="2154"/>
        <w:gridCol w:w="3217"/>
        <w:gridCol w:w="4295"/>
      </w:tblGrid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2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екламная группа "Проект"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 000,00 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идер Плюс"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 000,00  (сто сорок четыре рубля)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АЛА-ЦЕНТР"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3 000,00 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Лопатина Марина Вадимовна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2 000,00 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4:39:00Z</dcterms:created>
  <dc:creator>hozu13</dc:creator>
  <dc:description/>
  <cp:keywords/>
  <dc:language>en-US</dc:language>
  <cp:lastModifiedBy>hozu13</cp:lastModifiedBy>
  <cp:lastPrinted>2011-04-13T14:16:00Z</cp:lastPrinted>
  <dcterms:modified xsi:type="dcterms:W3CDTF">2011-04-13T08:23:00Z</dcterms:modified>
  <cp:revision>8</cp:revision>
  <dc:subject/>
  <dc:title/>
</cp:coreProperties>
</file>