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азмещение заказа отменено на основании решения Пермское УФАС России №3255-11 , дата оглашения - 08.04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хлебобулочных изделий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хлебобулочных изделий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2 745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леб пшеничный: ГОСТ Р 52462-2005, 8974 кг. Хлеб ржаной: ГОСТ 26983-86, 8078 к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№5 от 21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2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1:00Z</dcterms:created>
  <dc:creator>kvi</dc:creator>
  <dc:description/>
  <dc:language>en-US</dc:language>
  <cp:lastModifiedBy>kvi</cp:lastModifiedBy>
  <dcterms:modified xsi:type="dcterms:W3CDTF">2011-04-08T11:32:00Z</dcterms:modified>
  <cp:revision>1</cp:revision>
  <dc:subject/>
  <dc:title>Извещение</dc:title>
</cp:coreProperties>
</file>