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Инспекция Управления Федеральной Антимонопольной службы по Пермскому краю №3313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асло)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асло)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3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000 Растительные и животные масла и жи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сло сливочное в/с: ГОСТ 37-91, 2190 кг. Масло подсолнечное, рафинированное: ГОСТ 1129-93, 1470 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7, административное здание, 2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11 от 23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30:00Z</dcterms:created>
  <dc:creator>kvi</dc:creator>
  <dc:description/>
  <dc:language>en-US</dc:language>
  <cp:lastModifiedBy>kvi</cp:lastModifiedBy>
  <dcterms:modified xsi:type="dcterms:W3CDTF">2011-04-12T05:30:00Z</dcterms:modified>
  <cp:revision>2</cp:revision>
  <dc:subject/>
  <dc:title>Извещение</dc:title>
</cp:coreProperties>
</file>