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б отказе от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азмещение заказа отменено на основании решения Инспекция Управления Федеральной Антимонопольной службы по Пермскому краю №3310-11 , дата оглашения - 11.04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ых продуктов для МУЗ 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олочных продуктов для МУЗ 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8 6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, жир. 2,5%, п/эт.уп.1л: ГОСТ Р 52090-2003, 4700 л. Молоко сухое цельное ГОСТ Р 52791-2007 (массовая доля жира 25%, кислотность 17, массовая доля влаги 3,5%, растворимость 0,2 см3, механическая загрязненность I ), 230 кг. Сметана 15% жир., 500гр: ГОСТ Р 52092-2003, 385 кг. Творог весовой жирн.5%: ГОСТ Р 52096-2003, 1012 кг. Кефир жир. 2,5% п/эт уп. 1л: ГОСТ Р 52093-2003, 3350 л. Сыр твердый 45% жир.: ГОСТ 11041-88, 385 к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7, административное здание, 2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6 от 22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3:00Z</dcterms:created>
  <dc:creator>kvi</dc:creator>
  <dc:description/>
  <dc:language>en-US</dc:language>
  <cp:lastModifiedBy>kvi</cp:lastModifiedBy>
  <dcterms:modified xsi:type="dcterms:W3CDTF">2011-04-12T05:04:00Z</dcterms:modified>
  <cp:revision>2</cp:revision>
  <dc:subject/>
  <dc:title>Извещение</dc:title>
</cp:coreProperties>
</file>