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б отказе от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Размещение заказа отменено на основании решения Инспекция Федеральной антимонопольной службы по Пермскому краю №3312-11 , дата оглашения - 11.04.201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мясных продуктов для МУЗ "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лышева Юлия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мясных продуктов для МУЗ "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5 3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чень говяжья: ГОСТ 51074-2003, 1290 кг. Мясо говяжье 1 кат.: ГОСТ 779-55, 1050 кг. Мясо говяжье (вырезка): ГОСТ 51074-2003, 115 кг. Мясо цыплят бройлеров ГОСТ 52306-2005, 1700 к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Липатова, 17, административное здание, 2 этаж,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проведению запроса котировок № 8 от 22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12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30:00Z</dcterms:created>
  <dc:creator>kvi</dc:creator>
  <dc:description/>
  <dc:language>en-US</dc:language>
  <cp:lastModifiedBy>kvi</cp:lastModifiedBy>
  <dcterms:modified xsi:type="dcterms:W3CDTF">2011-04-12T04:30:00Z</dcterms:modified>
  <cp:revision>2</cp:revision>
  <dc:subject/>
  <dc:title>Извещение</dc:title>
</cp:coreProperties>
</file>