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Извещение</w:t>
      </w:r>
    </w:p>
    <w:p>
      <w:pPr>
        <w:pStyle w:val="11"/>
        <w:jc w:val="center"/>
        <w:rPr/>
      </w:pPr>
      <w:r>
        <w:rPr/>
        <w:t>об отказе от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Размещение заказа отменено на основании решения Инспекция Федеральной Антимонопольной службы по Пермскому краю №3311-11 , дата оглашения - 11.04.2011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1011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запроса котировок на закупку овощей для МУЗ "Городская больница №2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больница № 21"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n21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7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улышева Юлия Александ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запроса котировок на закупку овощей для МУЗ "Городская больница №2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9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0112000 Овощ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ртофель: ГОСТ Р 51808-2001, 5130 кг Капуста: ГОСТ Р 51809-2001, 6700 кг Свекла: ГОСТ Р 51811-2001, 1280 кг Морковь: ГОСТ Р 51782-2001, 2040 кг Лук репчатый: ГОСТ Р 51783-2001, 760 кг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к извещению о проведении запроса котировок №7 от 22.03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</w:r>
      <w:r>
        <w:rPr>
          <w:i/>
          <w:iCs/>
        </w:rPr>
        <w:t>Опубликовано:</w:t>
      </w:r>
      <w:r>
        <w:rPr/>
        <w:t xml:space="preserve"> 12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4:48:00Z</dcterms:created>
  <dc:creator>kvi</dc:creator>
  <dc:description/>
  <dc:language>en-US</dc:language>
  <cp:lastModifiedBy>kvi</cp:lastModifiedBy>
  <dcterms:modified xsi:type="dcterms:W3CDTF">2011-04-12T04:48:00Z</dcterms:modified>
  <cp:revision>2</cp:revision>
  <dc:subject/>
  <dc:title>Извещение</dc:title>
</cp:coreProperties>
</file>