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Инспекция управления Федеральной антимонопольнотй службы по Пермскому краю №3314-11 , дата оглашения - 11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рыбы с/м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рыбы с/м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2157 Рыба мороженая обезглавл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тай с/м: ГОСТ 1168-86, 5400 к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Липатова, 17, административный корпус, 2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9 от 22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54:00Z</dcterms:created>
  <dc:creator>kvi</dc:creator>
  <dc:description/>
  <dc:language>en-US</dc:language>
  <cp:lastModifiedBy>kvi</cp:lastModifiedBy>
  <dcterms:modified xsi:type="dcterms:W3CDTF">2011-04-12T03:54:00Z</dcterms:modified>
  <cp:revision>2</cp:revision>
  <dc:subject/>
  <dc:title>Извещение</dc:title>
</cp:coreProperties>
</file>