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б отказе от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Размещение заказа отменено на основании решения Федеральная антимонопольная служба Управление по Пермскому краю №3309-11 , дата оглашения - 11.04.201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10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для МУЗ "Городская больница №2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n2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лышева Юлия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для МУЗ "Городская больница №2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0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210 Яйца куриные в скорлуп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йцо, 1 кат.: ГОСТ Р 52121-2003, 39000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Липатова, 17, административное здание, 2 этаэ, 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к извещению о проведении запроса котировок №10 от 23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12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3:42:00Z</dcterms:created>
  <dc:creator>kvi</dc:creator>
  <dc:description/>
  <dc:language>en-US</dc:language>
  <cp:lastModifiedBy>kvi</cp:lastModifiedBy>
  <dcterms:modified xsi:type="dcterms:W3CDTF">2011-04-12T03:43:00Z</dcterms:modified>
  <cp:revision>2</cp:revision>
  <dc:subject/>
  <dc:title>Извещение</dc:title>
</cp:coreProperties>
</file>