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20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3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акаронные изделия, крупы, мука) для МУЗ "Городская больница №21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акаронные изделия, крупы, мука) для МУЗ "Городская больница №21"» </w:t>
        <w:br/>
        <w:t>Начальная (максимальная) цена контракта (с указанием валюты): 196 800,00 (сто девяносто шесть тысяч восем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20 от 05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6 (шесть) из 9 (дев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3.04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, 12-36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гузова Гульмира Ахнафовн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, г. Пермь, ул. Кировоградская, 52-44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1015036, Теплоухов Борис Леонидович (Адрес: 614007, г. Пермь, ул. Революции, 12-36).</w:t>
        <w:br/>
        <w:t xml:space="preserve">Предложение о цене контракта: 172 855,15 (сто семьдесят две тысячи восемьсот пят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5585265, Толстогузова Гульмира Ахнафовна (Адрес: 614109, г. Пермь, ул. Кировоградская, 52-44).</w:t>
        <w:br/>
        <w:t xml:space="preserve">Предложение о цене контракта: 182 984,00 (сто восемьдесят две тысячи девятьсот восемьдесят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сим Юрьевич Мезенце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ладимир Ильич Корбут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ветлана Анатольевна Павук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Михайловна Чикна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3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3.04.2011 №03563000010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акаронные изделия, крупы, мука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3.04.2011 №03563000010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акаронные изделия, крупы, мука) для МУЗ "Городская больница №21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6 800,00 (сто девяносто шесть тысяч во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, 12-36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акаронные изделия (вермишель). ГОСТ Р 51865-2002 Крупа геркулес ГОСТ 21149-93 Крупа манная: ГОСТ 7022-97 Крупа перловая ГОСТ 5784-60 Крупа пшеничная ГОСТ 276-60 Рис круглый ГОСТ 6292-93 Пшено ГОСТ 572-60 Мука в/с ГОСТ Р 52189-2003 </w:t>
              <w:br/>
              <w:t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гузова Гульмира Ахнафовн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, г. Пермь, ул. Кировоградская, 52-44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акаронные изделия (вермишель). ГОСТ Р 51865-2002 Крупа геркулес ГОСТ 21149-93 Крупа манная: ГОСТ 7022-97 Крупа перловая ГОСТ 5784-60 Крупа пшеничная ГОСТ 276-60 Рис круглый ГОСТ 6292-93 Пшено ГОСТ 572-60 Мука в/с ГОСТ Р 52189-2003 </w:t>
              <w:br/>
              <w:t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3.04.2011 №03563000010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акаронные изделия, крупы, мука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гузова Гульмира Ахнафовн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3.04.2011 №03563000010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акаронные изделия, крупы, мука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 855,15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гузова Гульмира Ахнафовн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984,00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3:00:00Z</dcterms:created>
  <dc:creator>kvi</dc:creator>
  <dc:description/>
  <dc:language>en-US</dc:language>
  <cp:lastModifiedBy>kvi</cp:lastModifiedBy>
  <dcterms:modified xsi:type="dcterms:W3CDTF">2011-04-13T03:01:00Z</dcterms:modified>
  <cp:revision>2</cp:revision>
  <dc:subject/>
  <dc:title>Протокол №0356300001011000020-1</dc:title>
</cp:coreProperties>
</file>