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Извещение</w:t>
      </w:r>
    </w:p>
    <w:p>
      <w:pPr>
        <w:pStyle w:val="11"/>
        <w:jc w:val="center"/>
        <w:rPr/>
      </w:pPr>
      <w:r>
        <w:rPr/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10110000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хлебобулочных изделий для МУЗ "Городская больница №2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больница № 21"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n21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мышова Елена Яковл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хлебобулочных изделий для МУЗ "Городская больница №2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52 745,3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41010 Изделия хлебобулоч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леб пшеничный: ГОСТ Р 52462-2005, 8974 кг. Хлеб ржаной: ГОСТ 26983-86, 8078 кг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пищебл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договора по 31.08.2011 г., не позднее 09-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14113, г. Пермь, ул. Липатова, 17, административный корпус, 2 этаж, экономический отде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4.2011 0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4.2011 16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к Извещению о проведении запроса котировок № 0356300001011000023 от 12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2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1:47:00Z</dcterms:created>
  <dc:creator>kvi</dc:creator>
  <dc:description/>
  <dc:language>en-US</dc:language>
  <cp:lastModifiedBy>kvi</cp:lastModifiedBy>
  <dcterms:modified xsi:type="dcterms:W3CDTF">2011-04-12T11:48:00Z</dcterms:modified>
  <cp:revision>1</cp:revision>
  <dc:subject/>
  <dc:title>Извещение</dc:title>
</cp:coreProperties>
</file>