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b/>
        </w:rPr>
        <w:t xml:space="preserve">)                                                                                                                            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24 от  12.04.2011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и характеристики поставляемого товара</w:t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1-03-17T14:19:00Z</cp:lastPrinted>
  <dcterms:modified xsi:type="dcterms:W3CDTF">2011-04-12T12:20:00Z</dcterms:modified>
  <cp:revision>92</cp:revision>
  <dc:subject/>
  <dc:title/>
</cp:coreProperties>
</file>