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1011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масло) для МУЗ "Городская больница №2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n2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мышова Елена Яковл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масло) для МУЗ "Городская больница №2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53 4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4000 Растительные и животные масла и жир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сло сливочное в/с: ГОСТ 37-91, 2190 кг. Масло подсолнечное, рафинированное: ГОСТ 1129-93, 1470 л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договора по 31.01.2012 г. не позднее 10-00 час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4113, г. Пермь, ул. Липатова, 17, административный корпус, 2 этаж, экономический отде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4.2011 0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4.2011 16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к Извещению о проведении запроса котировок №0356300001011000025 от 12.04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2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17:00Z</dcterms:created>
  <dc:creator>kvi</dc:creator>
  <dc:description/>
  <dc:language>en-US</dc:language>
  <cp:lastModifiedBy>kvi</cp:lastModifiedBy>
  <dcterms:modified xsi:type="dcterms:W3CDTF">2011-04-12T13:18:00Z</dcterms:modified>
  <cp:revision>1</cp:revision>
  <dc:subject/>
  <dc:title>Извещение</dc:title>
</cp:coreProperties>
</file>