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молочных продуктов для МУЗ «ГБ № 21»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ышова Елена Яковл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молочных продуктов для МУЗ «ГБ № 21»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8 61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, жир. 2,5%, п/эт.уп.1л: ГОСТ Р 52090-2003-4700 л Молоко сухое цельное ГОСТ Р 52791-2007 (массовая доля жира 25%, кислотность 17, массовая доля влаги 3,5%, растворимость 0,2 см3, механическая загрязненность I )-230 кг Сметана 15% жир., 500гр: ГОСТ Р 52092-2003-385 кг Творог весовой жирн.5%: ГОСТ Р 52096-2003-1012 кг Кефир жир. 2,5% п/эт уп. 1л: ГОСТ Р 52093-2003-3350 л Сыр твердый 45% жир.: ГОСТ 11041-88-385 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13, Пермь г, ул.Автозаводская, 82,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31.07.2011г. не позднее 10-00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ул. Липатова, 17, административный корпус, 2 этаж, экономический отде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4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3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4:21:00Z</dcterms:created>
  <dc:creator>kvi</dc:creator>
  <dc:description/>
  <dc:language>en-US</dc:language>
  <cp:lastModifiedBy>kvi</cp:lastModifiedBy>
  <dcterms:modified xsi:type="dcterms:W3CDTF">2011-04-13T04:22:00Z</dcterms:modified>
  <cp:revision>2</cp:revision>
  <dc:subject/>
  <dc:title>Извещение</dc:title>
</cp:coreProperties>
</file>