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овощей для МУЗ «ГБ № 21»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ышова Елена Яковл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овощей для МУЗ «ГБ № 21»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: ГОСТ Р 51808-2001-5130 кг Капуста: ГОСТ Р 51809-2001-6700 кг Свекла: ГОСТ Р 51811-2001-1280 кг Морковь: ГОСТ Р 51782-2001-2040 кг Лук репчатый: ГОСТ Р 51783-2001-760 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ул.Автозаводская, 82,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31.08.2011г. не позднее 10-00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ул. 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4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3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09:00Z</dcterms:created>
  <dc:creator>kvi</dc:creator>
  <dc:description/>
  <dc:language>en-US</dc:language>
  <cp:lastModifiedBy>kvi</cp:lastModifiedBy>
  <dcterms:modified xsi:type="dcterms:W3CDTF">2011-04-13T05:09:00Z</dcterms:modified>
  <cp:revision>2</cp:revision>
  <dc:subject/>
  <dc:title>Извещение</dc:title>
</cp:coreProperties>
</file>