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1011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ясных продуктов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n21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мышова Елена Яковл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мясных продуктов для МУЗ «ГБ № 21»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5 3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чень говяжья: ГОСТ 51074-2003-1210 кг Мясо говяжье 1 кат.: ГОСТ 779-55-1050 кг Мясо говяжье (вырезка): ГОСТ 51074-2003-115 кг Мясо цыплят бройлеров ГОСТ 52306-2005-170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Автозаводская, 82,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договора по 31.08.2011г. ежедневно, не позднее 10-00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14113, г. Пермь, ул. Липатова, 17, административный корпус, 2 этаж, экономический отде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4.2011 0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8" w:type="dxa"/>
              <w:left w:w="88" w:type="dxa"/>
              <w:bottom w:w="88" w:type="dxa"/>
              <w:right w:w="8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3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47:00Z</dcterms:created>
  <dc:creator>kvi</dc:creator>
  <dc:description/>
  <dc:language>en-US</dc:language>
  <cp:lastModifiedBy>kvi</cp:lastModifiedBy>
  <dcterms:modified xsi:type="dcterms:W3CDTF">2011-04-13T05:48:00Z</dcterms:modified>
  <cp:revision>2</cp:revision>
  <dc:subject/>
  <dc:title>Извещение</dc:title>
</cp:coreProperties>
</file>