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 ЭА  от «14» 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Cs/>
          <w:i/>
          <w:szCs w:val="24"/>
        </w:rPr>
        <w:t xml:space="preserve">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текущему ремонту и содержанию объекта озеленения (сквер на въезде в Индустриальный район) на территории Индустриального район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66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е работ  по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екущему ремонту и содержанию объекта озеленения (сквер на въезде в Индустриальный район) на территории Индустриального района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15 391,43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04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5.04. 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.04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4-13T16:55:00Z</cp:lastPrinted>
  <dcterms:modified xsi:type="dcterms:W3CDTF">2011-04-13T10:56:00Z</dcterms:modified>
  <cp:revision>124</cp:revision>
  <dc:subject/>
  <dc:title/>
</cp:coreProperties>
</file>