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7ЭА/2/1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bCs/>
        </w:rPr>
        <w:t>рассмотрения заявок на участие в открытом аукционе в электронной форме                           на в</w:t>
      </w:r>
      <w:r>
        <w:rPr>
          <w:b/>
          <w:sz w:val="22"/>
          <w:szCs w:val="22"/>
        </w:rPr>
        <w:t xml:space="preserve">ыполнение работ по покраске ограждений мостов и путепроводов в г. Перми для Муниципального учреждения «Пермблагоустройство» извещение № </w:t>
      </w:r>
      <w:r>
        <w:rPr>
          <w:b/>
        </w:rPr>
        <w:t>035630000741100000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3» апреля 2011 года</w:t>
        <w:br/>
        <w:t xml:space="preserve">              11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 на в</w:t>
      </w:r>
      <w:r>
        <w:rPr>
          <w:sz w:val="22"/>
          <w:szCs w:val="22"/>
        </w:rPr>
        <w:t>ыполнение работ по покраске ограждений мостов и путепроводов в г. Перми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учреждение «Пермблагоустройство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Местонахождение: </w:t>
      </w:r>
      <w:r>
        <w:rPr>
          <w:sz w:val="22"/>
          <w:szCs w:val="22"/>
        </w:rPr>
        <w:t xml:space="preserve">614000, г. Пермь,  ул. Ленина, 25, </w:t>
      </w:r>
      <w:r>
        <w:rPr/>
        <w:t>тел.: (342) 283-30-4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/>
        <w:t>в</w:t>
      </w:r>
      <w:r>
        <w:rPr>
          <w:sz w:val="22"/>
          <w:szCs w:val="22"/>
        </w:rPr>
        <w:t>ыполнение работ по покраске ограждений мостов и путепроводов в г. Перми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3 523 292 (три миллиона пятьсот двадцать три тысячи двести девяносто два) рубля 00 ко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10 заявок на участие в открытом аукцион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первые части  заявок на участие в аукционе и 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Допустить к участию в открытом аукцион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788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у на участие в аукционе:</w:t>
      </w:r>
    </w:p>
    <w:tbl>
      <w:tblPr>
        <w:tblW w:w="10429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554"/>
        <w:gridCol w:w="144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сведений, предусмотренных пп.б п.3 ч.4 ст.41.8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электронной форме,  предлагаемого для поставки товара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76"/>
        <w:gridCol w:w="3959"/>
      </w:tblGrid>
      <w:tr>
        <w:trPr>
          <w:trHeight w:val="424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17:00Z</dcterms:created>
  <dc:creator>СОК</dc:creator>
  <dc:description/>
  <cp:keywords/>
  <dc:language>en-US</dc:language>
  <cp:lastModifiedBy>ump29</cp:lastModifiedBy>
  <cp:lastPrinted>2011-04-13T10:16:00Z</cp:lastPrinted>
  <dcterms:modified xsi:type="dcterms:W3CDTF">2011-04-13T07:00:00Z</dcterms:modified>
  <cp:revision>8</cp:revision>
  <dc:subject/>
  <dc:title/>
</cp:coreProperties>
</file>