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760"/>
        <w:gridCol w:w="108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: изготовление временных пластмассовых коронок; перебазировка любых пластмассовых коронок; восстановление жевательной поверхности искусственных пластмассовых зубов в съёмных пластиночных протезах и аппаратах при их стирании; восстановление высоты прикуса. Упаковка - 60г*5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ест </w:t>
            </w:r>
            <w:r>
              <w:rPr>
                <w:sz w:val="20"/>
                <w:szCs w:val="20"/>
                <w:lang w:val="en-US"/>
              </w:rPr>
              <w:t>S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сфатная прецизионная паковачная масса с возможностью быстрого или традиционного нагрева для литья коронок мостовидных протезов, пресс-керамики и для напрессов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: 80 пакетов по 16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осол </w:t>
            </w:r>
            <w:r>
              <w:rPr>
                <w:sz w:val="20"/>
                <w:szCs w:val="20"/>
                <w:lang w:val="en-US"/>
              </w:rPr>
              <w:t>H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замешивания поковочных масс. 1 канистра - 500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к базисный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. Упаковка – 5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к моделировочный для мостовидных протез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прямоугольных брусков синего цвета, размером 40*9*9 мм, общей массой 55 гр.,и инструкция по применению. Предназначен для моделирования промежуточных звеньев мостовидных протезов и других элементов несъёмного прот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ск литьевой “Восколит-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>паковка</w:t>
            </w:r>
            <w:r>
              <w:rPr>
                <w:sz w:val="20"/>
                <w:szCs w:val="20"/>
              </w:rPr>
              <w:t xml:space="preserve">: -  </w:t>
            </w:r>
            <w:r>
              <w:rPr>
                <w:sz w:val="20"/>
                <w:szCs w:val="20"/>
                <w:lang w:val="en-US"/>
              </w:rPr>
              <w:t>палочки размер 120,0*3,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личество 30 шт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создания литниково-питающей системы при отливке металлических конструкций зубного протеза вне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 литниковый (восковая проволока) Д. 3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3мм. 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 Упаковка - 250гр., цвет си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 литниковый (восковая проволока) Д 2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2мм. 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 Упаковка - 250гр., цвет с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 литниковый (восковая проволока) Д 5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5мм. 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 Упаковка - 250гр., цвет с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к литейный с грубым рифление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воск в пластинках бирюзового цвета с выраженной структурной поверхности. Размер пластин 75*150мм. Толщина пластин 0,5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: 15 пластин – 1 упак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к погружн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ные гранулы для заполнения воскотоп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чайшая точность благодаря минимальной усад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птимальная вязкость при 89-91*С (192-196*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Колпачки с точной посадкой, с равномерной толщиной стен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ая прчность и эластич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з пластмассовых добав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ость обрезки по границе препаров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Точное дозирование с помощью банки с воском </w:t>
            </w:r>
            <w:r>
              <w:rPr>
                <w:sz w:val="20"/>
                <w:szCs w:val="20"/>
                <w:lang w:val="en-US"/>
              </w:rPr>
              <w:t>G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p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ый и сохраняющий форму колпач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- 20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пс медицинский марки Г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Используется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получения оттиск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делей челюст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ксации моделей в окклюдатор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качестве формовочного материа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ко – механические 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таток на сите 0,2мм________6,8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чало схватывания_______5мину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ец схватывания_______9мину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изгибе через 2 часа________56,03 кгс/см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а_________нейтральн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вет_________светло-сер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ВГМГ__5___ТУ21-31-67-8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– 2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-паста цитр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й пломбировочный материал. Упаковка - 50 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– порош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дной основе применяется в качестве временного пломбировочного материала для покрытия лекарственного препарата в полости зуба в процессе лечения кариеса. Упаковка 8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25 передние верхние (12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12 передние нижние (12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12 жевательные верхние (16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12 жевательные нижние (16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28 передние верхние (12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13 передние нижние (12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13 жевательные верхние (16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А2-13 жевательные нижние (16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С2-30 передние верхние (12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С2-14 передние нижние (12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С2-14 жевательные верхние (16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ы искусственные пластмассовые “Эстедент – 02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С2-14 жевательные нижние (160шт) в пластмасс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твёрдостью,цветостабиль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а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ирующее средство для полимеризуемых пластмасс относительно гипсовых моделей. Флакон - 500 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уги шлифовальные эластичные зуботехнические ПП-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работки стоматологических конструкций из нержавеющей стали и твёрдых сплавов, обеспечивают высокую стойкость и качество полировки поверхности. Упаковка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мер АКР –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обработки стоматологических пластмасс, для акриловых масс, применяемых в стоматологии. Флакон - 125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стмасса для базисов протезов &lt;Фторакс&gt; с прожилк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зготовления базисов съёмных протезов. Представляет собой пластмассу горячего отверждения на основе фторосодержащих акриловых сополимеров типа порошок-жидкость и окрашенных синтетических волок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: 300 гр. порошок, 150 гр. жидкость “Изокол 69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стмасса самотвердеющая Протакрил-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а для починки и реставрации съёмных пластиночных зубных протезов, а также для изготовления челюстнолицевых, ортодонтических аппаратов и съёмных шин-протезов при заболеваниях парад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ротакрил-М – 160 г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Протакрил-М – 100 г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разделительный Изокол-69 – 50г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- 31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ет - № 1 (ГО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лирования изделий из нержавеющей стали, меди, никеля и хром-кобальтовых сплавов. Полирующая паста. Комплектность: 4 цилиндрических блока по 5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ка для лобз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изготовления разборных моделий р-р 75*0,20*3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косе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ее изолирующее средство на основе силикона – специально для работы с погружными восками. Флакон - 3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ошок зуботехнический “Полис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полирования протезов из пластмасс. Упаковка - 4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рхпрочный гипс «Молдастоун» 4 класс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астер моделей под вкладки, коронки, мостовидные и бюгельные протезы. Материал неабразивен, благодаря своему высокому коэффиценту прочности. Низкий коэффициент литейного расширения при твердении составляет всего 0,09%. Цвет слоновая кость. Упаковка - 4,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чный материал «Спидекс» (баз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е силикона. Тип материала: Полисилоксан – эластомер, способный на основе реакции конденсации образовывать сетчатую структуру, базисная слепочная масса высокой вязкости. Основная масса: светло-серого цвета.  Упаковка - 91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чный материал «Спидекс» (активатор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е силикона. Тип материала: полисилоксан – эластомер конденсационного типа, универсальный активатор: цвет зелёный. Упаковка - 60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чный материал «Спидекс» (корректор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силикона. Полисилоксан – эластомер, способный на основе реакции конденсации образовывать сетчатую структуру, слепочная масса низкой вязкости. Основная масса: тёмно-сине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- 14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лав кобольто-хромов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изготовления цельнолитых бюгельных протезов, шинирующих аппаратов, кламмеров и мостов. Окисная плёнка образующаяся на поверхности металла позволяет наносить на него металлокерамические покры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имический состав, %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-26-28; 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 xml:space="preserve">-3-3,75; </w:t>
            </w: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-4,75;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-0,25;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-0,6; 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 xml:space="preserve">-0,5;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-1,0;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-осн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 выплавлен в индукционной печи по специальной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свойств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лавления – 1350-1400* 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упругости – 230 кн/мм 2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Твёрдость –360</w:t>
            </w:r>
            <w:r>
              <w:rPr>
                <w:sz w:val="20"/>
                <w:szCs w:val="20"/>
                <w:lang w:val="en-US"/>
              </w:rPr>
              <w:t xml:space="preserve"> HV</w:t>
            </w:r>
            <w:r>
              <w:rPr>
                <w:sz w:val="20"/>
                <w:szCs w:val="20"/>
              </w:rPr>
              <w:t xml:space="preserve">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зливки – 1450-1500* 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У 14-406-3-2002. Упаковка - 500 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лав легкоплавкий зуботехниче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лав зуботехнический легкоплавкий предназначен для изготовления штампов, моделей, используемых в производстве коронок, кламмеров и бюгельных протезов. Сплав плавится при температуре 93 - 96С, достаточно тверд, но легко обрабатывается, обладает хорошими литейными свойствами и минимальной усадкой при охлаждении. </w:t>
            </w:r>
          </w:p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лав легкоплавкий содержит висмут, олово, свинец и другие металлы. </w:t>
            </w:r>
            <w:r>
              <w:rPr>
                <w:sz w:val="20"/>
                <w:szCs w:val="20"/>
              </w:rPr>
              <w:t>Упаковка</w:t>
            </w:r>
            <w:r>
              <w:rPr>
                <w:sz w:val="20"/>
                <w:szCs w:val="20"/>
                <w:lang w:val="en-US"/>
              </w:rPr>
              <w:t xml:space="preserve"> – 5 </w:t>
            </w:r>
            <w:r>
              <w:rPr>
                <w:sz w:val="20"/>
                <w:szCs w:val="20"/>
              </w:rPr>
              <w:t>таблеток по 6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 никельхроммолибденов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тых конструкций мостовидных металлокерамических протезов. Используется для литья в высокочастотных индукционных плавильных установках. Упаковка – 1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лажняющая жидкость перед паковкой (спре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ёт водонепроницаемую поверхность на восковой композиции, препятствует образованию пузырьков воздуха, т.е. пустот во время литья Аурофилм.  флакон -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ницем бактерицид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ент стоматологический цинкфосфатный двухкомпонентный. Для фиксации вкладок, шттифтовых зубов, металлических, фарфоровых, металлокерамических коронок и мостовидных протезов, для пломбирования зубов, подлежащих закрытию коронками, в качестве изолирующей прокладки при пломбировании зубов амальгамами, силикатными и силикофосфатными цементами. Упаковка: 50г-порошок/30г-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Ypeen </w:t>
            </w:r>
            <w:r>
              <w:rPr>
                <w:sz w:val="20"/>
                <w:szCs w:val="20"/>
              </w:rPr>
              <w:t>(Упин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яется альгинатной оттискной массой применяемой в стоматологической практике и ортодо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ая банка - 80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стмассовая 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www.PHILka.RU</cp:lastModifiedBy>
  <cp:lastPrinted>2011-04-13T23:47:00Z</cp:lastPrinted>
  <dcterms:modified xsi:type="dcterms:W3CDTF">2011-04-13T17:47:00Z</dcterms:modified>
  <cp:revision>21</cp:revision>
  <dc:subject/>
  <dc:title/>
</cp:coreProperties>
</file>