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1 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jc w:val="right"/>
        <w:rPr/>
      </w:pPr>
      <w:r>
        <w:rPr/>
        <w:t>аукционе в электронной форм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обустройству остановочного пункт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ранспорта общего пользования «Кунгурская» по ул. Кунгурска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 объек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Местонахождение объекта: остановочный пункт  «Кунгурская» по ул. Кунгурская Мотовилихинского района г. Перм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Детальные характеристики и порядок выполняемых работ описаны в проектной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кументации, передаваемой Заказчиком Подрядчику при подписании  муниципального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нтракта.</w:t>
      </w:r>
    </w:p>
    <w:p>
      <w:pPr>
        <w:pStyle w:val="Style10"/>
        <w:numPr>
          <w:ilvl w:val="0"/>
          <w:numId w:val="3"/>
        </w:numPr>
        <w:rPr/>
      </w:pPr>
      <w:r>
        <w:rPr/>
        <w:t>Ведомость объемов работ по объекту:</w:t>
      </w:r>
    </w:p>
    <w:tbl>
      <w:tblPr>
        <w:tblW w:w="100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5812"/>
        <w:gridCol w:w="992"/>
        <w:gridCol w:w="1417"/>
        <w:gridCol w:w="998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-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ча-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е</w:t>
            </w:r>
          </w:p>
        </w:tc>
      </w:tr>
      <w:tr>
        <w:trPr>
          <w:trHeight w:val="42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  <w:t>Глава 1. Подготовите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exac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9" w:leader="none"/>
              </w:tabs>
              <w:snapToGrid w:val="false"/>
              <w:ind w:left="720" w:hanging="4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металлического павильона с переносом на новое место, до 40 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бортового камня с вывозом на свалку до 30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/м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/1,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289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езерование существующего асфальтобетонного покрытия при ширине барабана фрезы 2000 мм толщиной 5 с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таллического павиль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289" w:hanging="0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монолитного бетонного фундамента под опоры  металлического павильона: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В20 (1,0х0,5х0,5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щебеночная подготовка,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– 0,1 м.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фр.20-40 М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before="0" w:after="1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лава 2. Земля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нятие растительного грунта I группы бульдозером 96 кВт с перемещением на расстояние до 20 м в 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Глава 3. Обустройство и обстановка дор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 3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99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полнительных) 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х предписаний  щит В-900 (5.19.1; 5.19.2) на желтом фоне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щит 600х900 (5.16)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дорожной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тротуаров по Тип 2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я из сфрезерованного покрытия толщиной 1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л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покрытия из горячей плотной асфальтобетонной смеси типа В II марки на БНД 90/130, толщиной 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родного бортового камня 2Г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тротуаров по Тип 3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из расчета 0,3 л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покрытия из горячей плотной асфальтобетонной смеси типа В II марки на БМД 90/130, толщиной 5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 20-40 М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ортового камня БР 100.2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 20-40 М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родного бортового камня 2Г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142" w:hanging="0"/>
              <w:jc w:val="center"/>
              <w:rPr>
                <w:bCs w:val="false"/>
                <w:i/>
                <w:i/>
                <w:sz w:val="24"/>
                <w:szCs w:val="24"/>
              </w:rPr>
            </w:pPr>
            <w:r>
              <w:rPr>
                <w:bCs w:val="false"/>
                <w:i/>
                <w:sz w:val="24"/>
                <w:szCs w:val="24"/>
              </w:rPr>
              <w:t>Устройство остановочн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 w:val="false"/>
                <w:i/>
                <w:i/>
                <w:sz w:val="24"/>
                <w:szCs w:val="24"/>
              </w:rPr>
            </w:pPr>
            <w:r>
              <w:rPr>
                <w:bCs w:val="false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Тип 2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 л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покрытия из горячей плотной асфальтобетонной смеси типа В II марки на БНД 90/130, толщиной 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под бортовой камень 2Г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3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родного бортового камня 2Г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растительного грунта из валов бульдозером с перемещением на 2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газонных трав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й гру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. Работы на объекте ведутся без закрытия движения транспортных средств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 Метод определения стоимости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1. При расчёте стоимости выполняемых работ, указанных в техническом задании, необходимо учесть сопутствующие работы (вспомогательные, скрытые), регламентируемые соответствующими нормативными документами, техническими условиями, выданными сетевыми компаниями, а также предусмотреть непредвиденные расходы в размере 4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2. Определение стоимости выполнить ресурсным методом по ГЭСН (в действующей редакции) в текущих ценах на момент подготовки сметной документации с использованием информационно – справочной литературы разработанной некоммерческим партнерством «Строители Урал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Устройство пандусов для маломобильных групп населения выполнить в соответствии с требованиями </w:t>
      </w:r>
      <w:r>
        <w:rPr>
          <w:bCs/>
          <w:sz w:val="24"/>
          <w:szCs w:val="24"/>
        </w:rPr>
        <w:t>СНиП 35-01-2001 «Доступность зданий и сооружений для маломобильных групп на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Качество выполняемых работ должно соответствовать требованиям ГОСТ 9128-97 «Смеси асфальтобетонные дорожные, аэродромные и асфальтобетон», ГОСТ 6665-91 «Камни бетонные и железобетонные бортовые», ГОСТ 25607-94 «Смеси щебеночно-гравийно-песчаные для покрытий и оснований автомобильных дорог и аэродромов», СНиП </w:t>
      </w:r>
      <w:r>
        <w:rPr>
          <w:bCs/>
          <w:sz w:val="24"/>
          <w:szCs w:val="24"/>
        </w:rPr>
        <w:t>2.05.02-85*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Автомобильные дороги» и иной нормативно – технической документ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 При производстве всех видов строительно-монтажных и специальных работ должны выполняться требования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, а также требования Закона РСФСР «Об охране окружающей среды» и других законодательных и нормативных документов по использованию природных ресурсов, действующих на территории Российской Федера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9. На выполняемые работы должен быть установлен гарантийный срок – 2 года со дня приемки выполненных работ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548DD4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548DD4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548DD4"/>
          <w:spacing w:val="-1"/>
          <w:sz w:val="22"/>
          <w:szCs w:val="22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455"/>
        </w:tabs>
        <w:ind w:left="6455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Style9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40:00Z</dcterms:created>
  <dc:creator>ochud</dc:creator>
  <dc:description/>
  <cp:keywords/>
  <dc:language>en-US</dc:language>
  <cp:lastModifiedBy>ochud</cp:lastModifiedBy>
  <cp:lastPrinted>2011-04-11T15:14:00Z</cp:lastPrinted>
  <dcterms:modified xsi:type="dcterms:W3CDTF">2011-04-11T09:17:00Z</dcterms:modified>
  <cp:revision>13</cp:revision>
  <dc:subject/>
  <dc:title/>
</cp:coreProperties>
</file>