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.пун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olegkhudani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анин Олег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.пун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7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 - со дня заключения муниципального контракта, срок окончания выполнения работ – не более 30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356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 7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8:00Z</dcterms:created>
  <dc:creator>ddt-admin</dc:creator>
  <dc:description/>
  <cp:keywords/>
  <dc:language>en-US</dc:language>
  <cp:lastModifiedBy>ezel</cp:lastModifiedBy>
  <dcterms:modified xsi:type="dcterms:W3CDTF">2011-04-14T05:38:00Z</dcterms:modified>
  <cp:revision>2</cp:revision>
  <dc:subject/>
  <dc:title/>
</cp:coreProperties>
</file>