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1 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jc w:val="right"/>
        <w:rPr/>
      </w:pPr>
      <w:r>
        <w:rPr/>
        <w:t>аукционе в электронной форме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обустройству остановочного пунк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ранспорта общего пользова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«Микрорайон «Костарево» по ул. Грибоедо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 объек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Местонахождение объекта: остановочный пункт  «Микрорайон «Костарево» по               ул. Грибоедова Мотовилихинского района г. Перми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Детальные характеристики и порядок выполняемых работ описаны в проектной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окументации, передаваемой Заказчиком Подрядчику при подписании  муниципального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онтракта.</w:t>
      </w:r>
    </w:p>
    <w:p>
      <w:pPr>
        <w:pStyle w:val="Style9"/>
        <w:numPr>
          <w:ilvl w:val="0"/>
          <w:numId w:val="2"/>
        </w:numPr>
        <w:rPr/>
      </w:pPr>
      <w:r>
        <w:rPr/>
        <w:t>Ведомость объемов работ по объекту:</w:t>
      </w:r>
    </w:p>
    <w:tbl>
      <w:tblPr>
        <w:tblW w:w="1007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6095"/>
        <w:gridCol w:w="992"/>
        <w:gridCol w:w="1559"/>
        <w:gridCol w:w="998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ча-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</w:t>
            </w:r>
          </w:p>
        </w:tc>
      </w:tr>
      <w:tr>
        <w:trPr>
          <w:trHeight w:val="42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i w:val="false"/>
                <w:sz w:val="24"/>
                <w:szCs w:val="24"/>
                <w:u w:val="single"/>
              </w:rPr>
              <w:t>Глава 1. Земля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i w:val="false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120"/>
              <w:rPr/>
            </w:pPr>
            <w:r>
              <w:rPr>
                <w:sz w:val="24"/>
                <w:szCs w:val="24"/>
              </w:rPr>
              <w:t>Снятие растительного грунта I группы бульдозером 96 кВт с перемещением на расстояние до 20 м в в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экскаватором емк.ковш. 0,25м3 грунта II группы  на толщину 100 см с транспортировкой автосамосвалами на свалку до 30 км (объемный вес 1750 кг/м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внивание растительного грунта I группы бульдозером 96 кВт в полосе от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1559" w:hanging="0"/>
              <w:rPr>
                <w:bCs w:val="false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bCs w:val="false"/>
                <w:i w:val="false"/>
                <w:iCs w:val="false"/>
                <w:sz w:val="24"/>
                <w:szCs w:val="24"/>
                <w:u w:val="single"/>
              </w:rPr>
              <w:t>Глава 2. Дорожная одеж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есненность К=1,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стройство дорожной одежд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 Типу 1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Hlk257756814"/>
            <w:bookmarkStart w:id="1" w:name="OLE_LINK11"/>
            <w:bookmarkStart w:id="2" w:name="OLE_LINK10"/>
            <w:bookmarkStart w:id="3" w:name="_Hlk257756814"/>
            <w:bookmarkStart w:id="4" w:name="OLE_LINK11"/>
            <w:bookmarkStart w:id="5" w:name="OLE_LINK10"/>
            <w:bookmarkEnd w:id="3"/>
            <w:bookmarkEnd w:id="4"/>
            <w:bookmarkEnd w:id="5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ополнительного слоя из природной ПГС толщиной 55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7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вухслойного основания из щебня фр. 40-70 мм М 1000 толщиной 30 см</w:t>
            </w:r>
          </w:p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ind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2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лив жидкого битума по основанию из расчета 0,5л/м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нижнего слоя покрытия из пористого крупнозернистого асфальтобетона I марки на БНД 90/130, толщиной 10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нижнему слою покрытия из расчета 0,3л/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ерхнего слоя покрытия из горячей плотной асфальтобетонной смеси типа А I марки на БНД 90/130, толщиной 5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стройство дорожной одежд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 Типу 3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слоя покрытия из щебня фр. 20-40 мм </w:t>
            </w:r>
          </w:p>
          <w:p>
            <w:pPr>
              <w:pStyle w:val="Header"/>
              <w:ind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1000 толщиной 10 см</w:t>
            </w:r>
          </w:p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ind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3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23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Глава 3. Обустройство и обстановка дор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 на металлических стойках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М 3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108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108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/49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монолитного бетонного фундамента под опоры дорожных знаков, бетон В20 (1,0х0,5х0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>
                <w:sz w:val="24"/>
                <w:szCs w:val="24"/>
              </w:rPr>
              <w:t>Установка металлических щитков со светоотражающим покрытием, в том числе:</w:t>
            </w:r>
          </w:p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полнительных) </w:t>
            </w:r>
          </w:p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х предписаний  щит В-900 (5.19.1; 5.19.2) на желтом фоне</w:t>
            </w:r>
          </w:p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щит 600х900 (5.16)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/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pacing w:before="0" w:after="0"/>
              <w:ind w:left="1134" w:hanging="0"/>
              <w:jc w:val="both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>Устройство дорожной разм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Cs w:val="false"/>
                <w:sz w:val="24"/>
                <w:szCs w:val="24"/>
              </w:rPr>
            </w:pPr>
            <w:r>
              <w:rPr>
                <w:b/>
                <w:i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несение сплошной линии 1.1 шириной 0,1 м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несение прерывистой линии 1.7 шириной 0,1 м, при соотнесении штриха и промежутка1: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несение прочей разметки, приведенной к сплошной линии шириной 0,10 м, вручн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ройство тротуаров по Тип 2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из природной ПГС толщиной 15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5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слою основания из расчета 0,5л/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лоя покрытия из горячей плотной асфальтобетонной смеси типа В II марки на БНД 90/130, толщиной 5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щебень фр.20-40 М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ого камня БР 100.2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щебень фр.20-40 М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родного бортового камня 2Г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1134" w:hanging="0"/>
              <w:rPr>
                <w:bCs w:val="false"/>
                <w:i/>
                <w:i/>
                <w:sz w:val="24"/>
                <w:szCs w:val="24"/>
              </w:rPr>
            </w:pPr>
            <w:r>
              <w:rPr>
                <w:bCs w:val="false"/>
                <w:i/>
                <w:sz w:val="24"/>
                <w:szCs w:val="24"/>
              </w:rPr>
              <w:t>Устройство остановочной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Cs w:val="false"/>
                <w:i/>
                <w:i/>
                <w:sz w:val="24"/>
                <w:szCs w:val="24"/>
              </w:rPr>
            </w:pPr>
            <w:r>
              <w:rPr>
                <w:bCs w:val="false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ройство дорожной одежды</w:t>
            </w:r>
          </w:p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о Тип 2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основания из природной ПГС толщиной 15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6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9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6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слою основания из расчета 0,5 л/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лоя покрытия из горячей плотной асфальтобетонной смеси типа В II марки на БНД 90/130, толщиной 5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щебень фр.20-40 М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ого камня БР 100.2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под бортовой камень 2Г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родного бортового камня 2Г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ладка раст. грунта из валов бульдозером с перемещением на 20 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 газонных трав (обыкновенных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4. Работы на объекте ведутся без закрытия движения транспортных средств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  Метод определения стоимости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1. При расчёте стоимости выполняемых работ, указанных в техническом задании, необходимо учесть сопутствующие работы (вспомогательные, скрытые), регламентируемые соответствующими нормативными документами, техническими условиями, выданными сетевыми компаниями, а также предусмотреть непредвиденные расходы в размере 4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.2. Определение стоимости выполнить ресурсным методом по ГЭСН (в действующей редакции) в текущих ценах на момент подготовки сметной документации с использованием информационно – справочной литературы разработанной некоммерческим партнерством «Строители Урала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6. Устройство пандусов для маломобильных групп населения выполнить в соответствии с требованиями </w:t>
      </w:r>
      <w:r>
        <w:rPr>
          <w:bCs/>
          <w:sz w:val="24"/>
          <w:szCs w:val="24"/>
        </w:rPr>
        <w:t>СНиП 35-01-2001 «Доступность зданий и сооружений для маломобильных групп насел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7. Качество выполняемых работ должно соответствовать требованиям ГОСТ 9128-97 «Смеси асфальтобетонные дорожные, аэродромные и асфальтобетон», ГОСТ 6665-91 «Камни бетонные и железобетонные бортовые», ГОСТ 25607-94 «Смеси щебеночно-гравийно-песчаные для покрытий и оснований автомобильных дорог и аэродромов», СНиП </w:t>
      </w:r>
      <w:r>
        <w:rPr>
          <w:bCs/>
          <w:sz w:val="24"/>
          <w:szCs w:val="24"/>
        </w:rPr>
        <w:t>2.05.02-85*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«Автомобильные дороги» и иной нормативно – технической документ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 При производстве всех видов строительно-монтажных и специальных работ должны выполняться требования СНиП 12-03-2001 «Безопасность труда в строительстве. Часть 1. Общие требования» и СНиП 12-04-2002 «Безопасность труда в строительстве. Часть 2. Строительное производство», а также требования Закона РСФСР «Об охране окружающей среды» и других законодательных и нормативных документов по использованию природных ресурсов, действующих на территории Российской Федераци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9. На выполняемые работы должен быть установлен гарантийный срок – 2 года со дня приемки выполненных работ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548DD4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color w:val="548DD4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548DD4"/>
          <w:spacing w:val="-1"/>
          <w:sz w:val="22"/>
          <w:szCs w:val="22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6455"/>
        </w:tabs>
        <w:ind w:left="6455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40:00Z</dcterms:created>
  <dc:creator>ochud</dc:creator>
  <dc:description/>
  <cp:keywords/>
  <dc:language>en-US</dc:language>
  <cp:lastModifiedBy>ochud</cp:lastModifiedBy>
  <dcterms:modified xsi:type="dcterms:W3CDTF">2011-04-11T06:06:00Z</dcterms:modified>
  <cp:revision>7</cp:revision>
  <dc:subject/>
  <dc:title/>
</cp:coreProperties>
</file>