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 xml:space="preserve">Приложение № 1 </w:t>
      </w:r>
    </w:p>
    <w:p>
      <w:pPr>
        <w:pStyle w:val="Normal"/>
        <w:ind w:firstLine="567"/>
        <w:jc w:val="right"/>
        <w:rPr/>
      </w:pPr>
      <w:r>
        <w:rPr/>
        <w:t xml:space="preserve">к документации об открытом </w:t>
      </w:r>
    </w:p>
    <w:p>
      <w:pPr>
        <w:pStyle w:val="Normal"/>
        <w:jc w:val="right"/>
        <w:rPr/>
      </w:pPr>
      <w:r>
        <w:rPr/>
        <w:t>аукционе в электронной форме</w:t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обустройству остановочного пунк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ранспорта общего пользования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«Микрорайон «Заостровка» по ул. Есени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рактеристики объект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Местонахождение объекта: остановочный пункт  «Микрорайон «Заостровка» по ул.Есенина Дзержинского района г. Перми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Детальные характеристики и порядок выполняемых работ описаны в проектной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окументации, передаваемой Заказчиком Подрядчику при подписании  муниципального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онтракта.</w:t>
      </w:r>
    </w:p>
    <w:p>
      <w:pPr>
        <w:pStyle w:val="Style8"/>
        <w:numPr>
          <w:ilvl w:val="0"/>
          <w:numId w:val="2"/>
        </w:numPr>
        <w:rPr/>
      </w:pPr>
      <w:r>
        <w:rPr/>
        <w:t>Ведомость объемов работ по объекту:</w:t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5760"/>
        <w:gridCol w:w="944"/>
        <w:gridCol w:w="1321"/>
        <w:gridCol w:w="675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-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ча-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е</w:t>
            </w:r>
          </w:p>
        </w:tc>
      </w:tr>
      <w:tr>
        <w:trPr>
          <w:trHeight w:val="42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Глава 1. Земляные работ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120"/>
              <w:rPr/>
            </w:pPr>
            <w:r>
              <w:rPr>
                <w:color w:val="000000"/>
                <w:sz w:val="24"/>
                <w:szCs w:val="24"/>
              </w:rPr>
              <w:t xml:space="preserve">Снятие растительного грунта 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 xml:space="preserve"> группы бульдозером 96 кВт с перемещением на расстояние до 20 м в вал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0"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экскаватором емк.ковш. 0,25м3 грунта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группы  на толщину 100 см с последующим перемещением бульдозером </w:t>
            </w:r>
            <w:r>
              <w:rPr>
                <w:color w:val="000000"/>
                <w:sz w:val="24"/>
                <w:szCs w:val="24"/>
              </w:rPr>
              <w:t>96 кВт до 10 м  на досыпку земляного полотна</w:t>
            </w:r>
            <w:r>
              <w:rPr>
                <w:sz w:val="24"/>
                <w:szCs w:val="24"/>
              </w:rPr>
              <w:t xml:space="preserve"> (объемный вес 1750 кг/м3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,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0"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экскаватором емк.ковш. 0,25м3 грунта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группы  на толщину 100 см с последующей транспортировкой автосамосвалами</w:t>
            </w:r>
            <w:r>
              <w:rPr>
                <w:color w:val="000000"/>
                <w:sz w:val="24"/>
                <w:szCs w:val="24"/>
              </w:rPr>
              <w:t xml:space="preserve">  на свалку до 30 км</w:t>
            </w:r>
            <w:r>
              <w:rPr>
                <w:sz w:val="24"/>
                <w:szCs w:val="24"/>
              </w:rPr>
              <w:t xml:space="preserve"> (объемный вес 1750 кг/м3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3,7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0"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отнение грунта в насыпях пневомокатками 25 т за 20 проходов по одному следу, уплотняемый слой 25 с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red"/>
              </w:rPr>
            </w:pPr>
            <w:r>
              <w:rPr>
                <w:b/>
                <w:bCs/>
                <w:sz w:val="24"/>
                <w:szCs w:val="24"/>
                <w:highlight w:val="red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highlight w:val="red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red"/>
                <w:lang w:val="en-US"/>
              </w:rPr>
            </w:pPr>
            <w:r>
              <w:rPr>
                <w:b/>
                <w:bCs/>
                <w:sz w:val="24"/>
                <w:szCs w:val="24"/>
                <w:highlight w:val="red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0"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>Планировка откосов земляного полотна в насыпях механизированным способом, грунт I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гр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репительные работ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0"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откосов засевом трав по слою ранее снятого растительного грунта (сущ. раст. грунт ) толщиной 10 с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0"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равнивание растительного грунта 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 xml:space="preserve"> группы бульдозером 96 кВт в полосе отвод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Глава 2. Дорожная одеж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тесненность К=1,2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0000"/>
                <w:sz w:val="24"/>
                <w:szCs w:val="24"/>
                <w:highlight w:val="green"/>
              </w:rPr>
            </w:pPr>
            <w:r>
              <w:rPr>
                <w:b/>
                <w:bCs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highlight w:val="green"/>
              </w:rPr>
            </w:pPr>
            <w:r>
              <w:rPr>
                <w:b/>
                <w:bCs/>
                <w:color w:val="FF0000"/>
                <w:sz w:val="24"/>
                <w:szCs w:val="24"/>
                <w:highlight w:val="gree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стройство дорожной одежды 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 Типу 1-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_Hlk257756814"/>
            <w:bookmarkStart w:id="1" w:name="OLE_LINK11"/>
            <w:bookmarkStart w:id="2" w:name="OLE_LINK10"/>
            <w:bookmarkStart w:id="3" w:name="_Hlk257756814"/>
            <w:bookmarkStart w:id="4" w:name="OLE_LINK11"/>
            <w:bookmarkStart w:id="5" w:name="OLE_LINK10"/>
            <w:bookmarkEnd w:id="3"/>
            <w:bookmarkEnd w:id="4"/>
            <w:bookmarkEnd w:id="5"/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ополнительного слоя из природной ПГС толщиной 55 см</w:t>
            </w:r>
          </w:p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2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0"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вухслойного основания из щебня фр. 40-70 мм М 1000 толщиной 30 см</w:t>
            </w:r>
          </w:p>
          <w:p>
            <w:pPr>
              <w:pStyle w:val="Normal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ind w:righ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6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0"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115" w:hanging="0"/>
              <w:rPr/>
            </w:pPr>
            <w:r>
              <w:rPr>
                <w:sz w:val="24"/>
                <w:szCs w:val="24"/>
              </w:rPr>
              <w:t>Розлив жидкого битума по основанию из расчета 0,5л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0"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both"/>
              <w:rPr/>
            </w:pPr>
            <w:r>
              <w:rPr>
                <w:sz w:val="24"/>
                <w:szCs w:val="24"/>
              </w:rPr>
              <w:t xml:space="preserve">Устройство нижнего слоя покрытия из пористого крупнозернистого асфальтобетон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марки на БНД 90/130, толщиной 10 с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0"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жидкого битума по нижнему слою покрытия из расчета 0,3л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0"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/>
            </w:pPr>
            <w:r>
              <w:rPr>
                <w:sz w:val="24"/>
                <w:szCs w:val="24"/>
              </w:rPr>
              <w:t xml:space="preserve">Устройство верхнего слоя покрытия из горячей плотной асфальтобетонной смеси типа 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марки на БНД 90/130, толщиной 5 с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Глава 3. Обустройство и обстановка дорог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Установка дорожных знаков на металлических стойках (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= 79 мм., толщина стенки – 3-4 мм.):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М 3.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108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108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монолитного бетонного фундамента под опоры дорожных знаков, бетон В20 (1,0х0,5х0,5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7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80" w:hanging="0"/>
              <w:jc w:val="both"/>
              <w:rPr/>
            </w:pPr>
            <w:r>
              <w:rPr>
                <w:sz w:val="24"/>
                <w:szCs w:val="24"/>
              </w:rPr>
              <w:t>Установка металлических щитков со светоотражающим покрытием, в том числе:</w:t>
            </w:r>
          </w:p>
          <w:p>
            <w:pPr>
              <w:pStyle w:val="Normal"/>
              <w:widowControl w:val="false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полнительных) </w:t>
            </w:r>
          </w:p>
          <w:p>
            <w:pPr>
              <w:pStyle w:val="Normal"/>
              <w:widowControl w:val="false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ых предписаний  щит В-900 (5.19.1; 5.19.2) на желтом фоне</w:t>
            </w:r>
          </w:p>
          <w:p>
            <w:pPr>
              <w:pStyle w:val="Normal"/>
              <w:widowControl w:val="false"/>
              <w:ind w:right="18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 xml:space="preserve">щит 600х900 (5.16)                                     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/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/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стройство дорожной разметк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несение сплошной линии 1.1 шириной 0,1 м  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несение прочей разметки, приведенной к сплошной линии шириной 0,10 м, вручную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стройство тротуаров по Тип 2-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ренирующего слоя из природной ПГС толщиной 15 см</w:t>
            </w:r>
          </w:p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2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9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слоя основания из щебня фр. 20-40 мм М 800 толщиной 10 см</w:t>
            </w:r>
          </w:p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6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9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жидкого битума по слою основания из расчета 0,5л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/>
            </w:pPr>
            <w:r>
              <w:rPr>
                <w:sz w:val="24"/>
                <w:szCs w:val="24"/>
              </w:rPr>
              <w:t xml:space="preserve">Устройство слоя покрытия из горячей плотной асфальтобетонной смеси типа В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марки на БНД 90/130, толщиной 5 с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очная подготовка щебень фр.20-40 М8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бортового камня БР 100.20.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очная подготовка щебень фр.20-40 М8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риродного бортового камня 2ГП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остановочной площадк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стройство дорожной одежды</w:t>
            </w:r>
          </w:p>
          <w:p>
            <w:pPr>
              <w:pStyle w:val="Normal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по Тип 2-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ренирующего слоя основания из природной ПГС толщиной 15 см</w:t>
            </w:r>
          </w:p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2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8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,5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слоя основания из щебня фр. 20-40 мм М 800 толщиной 10 см</w:t>
            </w:r>
          </w:p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6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8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жидкого битума по слою основания из расчета 0,5 л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4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/>
            </w:pPr>
            <w:r>
              <w:rPr>
                <w:sz w:val="24"/>
                <w:szCs w:val="24"/>
              </w:rPr>
              <w:t xml:space="preserve">Устройство слоя покрытия из горячей плотной асфальтобетонной смеси типа В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марки на БНД 90/130, толщиной 5 с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очная подготовка щебень фр.20-40 М8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бортового камня БР 100.20.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очная подготовка под бортовой камень 2ГП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napToGrid w:val="false"/>
              <w:ind w:left="0" w:firstLine="1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риродного бортового камня 2ГП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4. Работы на объекте ведутся без закрытия движения транспортных средств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.  Метод определения стоимости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.1. При расчёте стоимости выполняемых работ, указанных в техническом задании, необходимо учесть сопутствующие работы (вспомогательные, скрытые), регламентируемые соответствующими нормативными документами, техническими условиями, выданными сетевыми компаниями, а также предусмотреть непредвиденные расходы в размере 4%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5.2. Определение стоимости выполнить ресурсным методом по ГЭСН (в действующей редакции) в текущих ценах на момент подготовки сметной документации с использованием информационно – справочной литературы разработанной некоммерческим партнерством «Строители Урала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6. Устройство пандусов для маломобильных групп населения выполнить в соответствии с требованиями </w:t>
      </w:r>
      <w:r>
        <w:rPr>
          <w:bCs/>
          <w:sz w:val="24"/>
          <w:szCs w:val="24"/>
        </w:rPr>
        <w:t>СНиП 35-01-2001 «Доступность зданий и сооружений для маломобильных групп населени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7. Качество выполняемых работ должно соответствовать требованиям ГОСТ 9128-97 «Смеси асфальтобетонные дорожные, аэродромные и асфальтобетон», ГОСТ 6665-91 «Камни бетонные и железобетонные бортовые», ГОСТ 25607-94 «Смеси щебеночно-гравийно-песчаные для покрытий и оснований автомобильных дорог и аэродромов», СНиП </w:t>
      </w:r>
      <w:r>
        <w:rPr>
          <w:bCs/>
          <w:sz w:val="24"/>
          <w:szCs w:val="24"/>
        </w:rPr>
        <w:t>2.05.02-85*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«Автомобильные дороги» и иной нормативно – технической документ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8. При производстве всех видов строительно-монтажных и специальных работ должны выполняться требования СНиП 12-03-2001 «Безопасность труда в строительстве. Часть 1. Общие требования» и СНиП 12-04-2002 «Безопасность труда в строительстве. Часть 2. Строительное производство», а также требования Закона РСФСР «Об охране окружающей среды» и других законодательных и нормативных документов по использованию природных ресурсов, действующих на территории Российской Федераци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9. На выполняемые работы должен быть установлен гарантийный срок – 2 года со дня приемки выполненных работ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548DD4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color w:val="548DD4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548DD4"/>
          <w:spacing w:val="-1"/>
          <w:sz w:val="22"/>
          <w:szCs w:val="22"/>
        </w:rPr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6:40:00Z</dcterms:created>
  <dc:creator>ochud</dc:creator>
  <dc:description/>
  <cp:keywords/>
  <dc:language>en-US</dc:language>
  <cp:lastModifiedBy>ochud</cp:lastModifiedBy>
  <dcterms:modified xsi:type="dcterms:W3CDTF">2011-04-05T05:32:00Z</dcterms:modified>
  <cp:revision>6</cp:revision>
  <dc:subject/>
  <dc:title/>
</cp:coreProperties>
</file>